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6372" w:hanging="0"/>
        <w:rPr/>
      </w:pP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9"/>
          <w:szCs w:val="19"/>
        </w:rPr>
      </w:pPr>
      <w:r>
        <w:rPr>
          <w:sz w:val="19"/>
          <w:szCs w:val="19"/>
        </w:rPr>
        <w:t>на выполнение проектно-изыскательских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775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4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 расположения объекта проектирования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овая ТП тип К -42 -630М4 по  адресу: г. Саратов, ул. Столып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 КЛ-10кВ  от  новой ТП   расположенной по адресу: ул. Столыпина до соединения с кабелем НСГ – ТП -734 (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 и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2 КЛ-10кВ  от  новой ТП   расположенной по адресу: ул. Столыпина до соединения с кабелем ТП-527 – ТП -734 (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 и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 КЛ-10кВ  от  новой ТП   расположенной по адресу: ул. Столыпина до соединения с кабелем ТП - 1676 – ТП -734 (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 и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 КЛ-1кВ от новой ТП до пунктовой опоры (кабельный вывод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 КЛ-1кВ от новой ТП до пунктовой опоры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еречень и объем проектных работ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 Проектирование новой  ТП  тип К – 42 – 630М4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 Проектирование трассы   двух  КЛ-10кВ  от  новой  ТП   до соединения с кабелем НСГ – ТП -734 (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 и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) протяженностью  ориентировочно  1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 Проектирование трассы   двух  КЛ-10кВ  от  новой  ТП   до соединения с кабелем ТП 527– ТП -734 (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 и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) протяженностью  ориентировочно  12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5.  Проектирование трассы   двух  КЛ-10кВ  от  новой  ТП   до соединения с кабелем ТП - 1676 – ТП -734 (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 и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) протяженностью  ориентировочно  3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6. Проектирование трассы  КЛ -1кВ от новой ТП на пунктовую опору протяженностью  ориентировочно  2х4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7. Проектирование трассы  КЛ -1кВ от новой ТП на пунктовую опору протяженностью  ориентировочно  3х5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8. Согласование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29 сентября 2014г.  по 28 ноября 2014г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хема расположения земельного участка под  ТП  по топографа – геодезическому плану в кадастровом квартале (64:48:010139) по адресу: ул.  Столыпина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тадия проектирования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проекта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 из  текстовой  и 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екту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ектной    организации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проекта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и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7" w:footer="0" w:bottom="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25:00Z</dcterms:created>
  <dc:creator>Алексей</dc:creator>
  <dc:description/>
  <cp:keywords/>
  <dc:language>en-US</dc:language>
  <cp:lastModifiedBy>SPGS</cp:lastModifiedBy>
  <cp:lastPrinted>2014-09-17T14:24:00Z</cp:lastPrinted>
  <dcterms:modified xsi:type="dcterms:W3CDTF">2014-09-25T04:05:00Z</dcterms:modified>
  <cp:revision>29</cp:revision>
  <dc:subject/>
  <dc:title>Приложение № 1</dc:title>
</cp:coreProperties>
</file>