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</w:t>
      </w:r>
      <w:r>
        <w:rPr>
          <w:b/>
          <w:bCs/>
          <w:sz w:val="20"/>
          <w:szCs w:val="20"/>
        </w:rPr>
        <w:t>№ 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>«__» __________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рансформаторной подстанции тип К-42-630М4 по адресу: г. Саратов, ул. Столыпина   (на участке с кадастровым номером  64:48:010139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ектирование трассы двух кабельных линий - 10  кВ от новой трансформаторной подстанции, расположенной по адресу: г. Саратов, ул. Столыпина (на участке с кадастровым номером  64:48:010139)  до соединения  с кабелем направления НСГ - ТП № 734 (I с.ш. и II  с.ш.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оектирование трассы двух кабельных линий - 10  кВ от новой трансформаторной подстанции  до соединения  с кабелем направления ТП №527 - ТП № 734 (I с.ш. и II  с.ш.)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роектирование трассы двух кабельных линий - 10  кВ от новой трансформаторной подстанции до соединения  с кабелем направления ТП №1676 - ТП № 734 (I с.ш. и II  с.ш.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ектирование трассы кабельной линии – 1 кВ от новой  трансформаторной подстанции на пунктовую опору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ектирование трассы кабельной линии – 1 кВ от новой  трансформаторной подстанции на пунктовую опору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498 770 (четыреста девяносто восемь   тысяч  семьсот семьдесят) рублей  73 коп., в том числе НДС 18% - 76 083 (семьдесят шесть тысяч восемьдесят три) рубля 6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 631 (сто сорок девять тысяч шестьсот тридцать один) рубль 2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2 825 (двадцать две тысячи восемьсот двадцать пять) рублей 1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сен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ноября 2014 года.</w:t>
      </w:r>
      <w:bookmarkStart w:id="2" w:name="sub_76013"/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  <w:bookmarkStart w:id="3" w:name="sub_7626"/>
      <w:bookmarkStart w:id="4" w:name="sub_7626"/>
      <w:bookmarkEnd w:id="2"/>
      <w:bookmarkEnd w:id="4"/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5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5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ТП и проектированию кабельных линий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val="en-US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 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09-25T05:19:00Z</dcterms:modified>
  <cp:revision>165</cp:revision>
  <dc:subject/>
  <dc:title>Договор купли-продажи оборудования</dc:title>
</cp:coreProperties>
</file>