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 от «__» _________ 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строительство новой трансформаторной подстанции тип К-42-630М4 по адресу: г. Саратов, ул. Столыпина   (на участке с кадастровым номером  64:48:010139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проектирование трассы двух кабельных линий - 10  кВ от новой трансформаторной подстанции, расположенной по адресу: г. Саратов, ул. Столыпина (на участке с кадастровым номером  64:48:010139)  до соединения  с кабелем направления НСГ - ТП № 734 (I с.ш. и II  с.ш.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проектирование трассы двух кабельных линий - 10  кВ от новой трансформаторной подстанции  до соединения  с кабелем направления ТП №527 - ТП № 734 (I с.ш. и II  с.ш.)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проектирование трассы двух кабельных линий - 10  кВ от новой трансформаторной подстанции до соединения  с кабелем направления ТП №1676 - ТП № 734 (I с.ш. и II  с.ш.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проектирование трассы кабельной линии – 1 кВ от новой  трансформаторной подстанции на пунктовую опору;</w:t>
      </w:r>
    </w:p>
    <w:p>
      <w:pPr>
        <w:pStyle w:val="Normal"/>
        <w:autoSpaceDE w:val="false"/>
        <w:ind w:firstLine="708"/>
        <w:jc w:val="both"/>
        <w:rPr>
          <w:i/>
          <w:i/>
          <w:iCs/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проектирование трассы кабельной линии – 1 кВ от новой  трансформаторной подстанции на пунктовую опору, в сумме 498 770 (четыреста девяносто восемь   тысяч  семьсот семьдесят) рублей  73 коп., в том числе НДС 18% - 76 083 (семьдесят шесть тысяч восемьдесят три) рубля 67 коп.</w:t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           </w:t>
      </w: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9:42:00Z</dcterms:created>
  <dc:creator>Tukov Igor Vladimirovich</dc:creator>
  <dc:description/>
  <cp:keywords/>
  <dc:language>en-US</dc:language>
  <cp:lastModifiedBy>SPGS</cp:lastModifiedBy>
  <cp:lastPrinted>2014-06-27T13:10:00Z</cp:lastPrinted>
  <dcterms:modified xsi:type="dcterms:W3CDTF">2014-09-25T09:42:00Z</dcterms:modified>
  <cp:revision>2</cp:revision>
  <dc:subject/>
  <dc:title/>
</cp:coreProperties>
</file>