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9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487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ВЛИ-0,4кВ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-0,4кВ ТП-568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до объектов присоединения (земельных участков) расположенных по адресу:  совхоз «Комбайн», СНТ «Мечта-1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29.09.14 года по 10.10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2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6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592 892 (один миллион пятьсот девяносто две тысячи восемьсот девяносто два) рубля 24 коп, включ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05T10:28:00Z</cp:lastPrinted>
  <dcterms:modified xsi:type="dcterms:W3CDTF">2014-09-26T07:01:00Z</dcterms:modified>
  <cp:revision>43</cp:revision>
  <dc:subject/>
  <dc:title/>
</cp:coreProperties>
</file>