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1030-12ип от 06.09.2012г., №1059-12ип от 25.09.2012г., №0187-13ип от 21.03.2013г., №993-13ип от 28.08.13г., №1170–13ип и №1172-13ип от  03.10.2013года.  ТУ №2437 от 23.04.2013г., №2488 от 24.04.2013г., №1366 от 11.03.2013г., №5370 от 28.08.2013г., №6175  и  №6176 от  03.10.2013 года. 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</w:t>
            </w:r>
            <w:r>
              <w:rPr>
                <w:sz w:val="20"/>
                <w:szCs w:val="20"/>
              </w:rPr>
              <w:t xml:space="preserve"> ВЛИ-0,4кВ ТП-568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: г. Саратов, совхоз «Комбайн», СНТ «Мечта-1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9.2014 года 10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568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о объектов присоединения (земельных участков) по адресу г. Саратов, совхоз «Комбайн», СНТ «Мечта-1»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(шифр</w:t>
            </w:r>
            <w:r>
              <w:rPr>
                <w:spacing w:val="-2"/>
                <w:w w:val="102"/>
                <w:sz w:val="20"/>
                <w:szCs w:val="20"/>
              </w:rPr>
              <w:t xml:space="preserve"> 01-14-08 ЭС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42:00Z</dcterms:created>
  <dc:creator>Алексей</dc:creator>
  <dc:description/>
  <cp:keywords/>
  <dc:language>en-US</dc:language>
  <cp:lastModifiedBy>SPGS</cp:lastModifiedBy>
  <cp:lastPrinted>2014-07-07T11:04:00Z</cp:lastPrinted>
  <dcterms:modified xsi:type="dcterms:W3CDTF">2014-09-26T06:22:00Z</dcterms:modified>
  <cp:revision>8</cp:revision>
  <dc:subject/>
  <dc:title>Приложение № 1</dc:title>
</cp:coreProperties>
</file>