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6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4870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5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 592 89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один миллион пятьсот девяносто две тысячи восемьсот девяносто два) рубля 2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9 сентября 2014 г. по 10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26T11:02:00Z</cp:lastPrinted>
  <dcterms:modified xsi:type="dcterms:W3CDTF">2014-09-26T07:03:00Z</dcterms:modified>
  <cp:revision>74</cp:revision>
  <dc:subject/>
  <dc:title>ПРОТОКОЛ</dc:title>
</cp:coreProperties>
</file>