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732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ТП-878 пос. Комсомольский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 ЩО-70-1-02У3-1шт. и  шинного  моста  в РУ-0,4кВ  ТП-87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5 699 (Сто пятнадцать тысяч шестьсот девяносто девять) рублей 68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7.02.2014 г. - 28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07T08:34:00Z</cp:lastPrinted>
  <dcterms:modified xsi:type="dcterms:W3CDTF">2014-02-07T06:00:00Z</dcterms:modified>
  <cp:revision>13</cp:revision>
  <dc:subject/>
  <dc:title>ИЗВЕЩЕНИЕ</dc:title>
</cp:coreProperties>
</file>