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«____» 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Установка одной линейной панели ЩО-70-1-02УЗ с шинным мостом в распределительном устройстве-0,4кВ трансформаторной подстанции № 878, расположенной по адресу: г. Саратов, пос. Комсомольский, ул. Тульская, у дома № 1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5 699 (Сто пятнадцать тысяч шестьсот девяносто девять) рублей 6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17 649 (Семнадцать тысяч шестьсот сорок девять) рублей 1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4 709 (Тридцать четыре тысячи семьсот девят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294 (Пять тысяч двести девяносто четыре) рубля 74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07T09:30:00Z</cp:lastPrinted>
  <dcterms:modified xsi:type="dcterms:W3CDTF">2014-02-07T05:43:00Z</dcterms:modified>
  <cp:revision>111</cp:revision>
  <dc:subject/>
  <dc:title>Договор купли-продажи оборудования</dc:title>
</cp:coreProperties>
</file>