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07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 xml:space="preserve">31400873264, </w:t>
            </w:r>
            <w:r>
              <w:rPr>
                <w:rFonts w:cs="Times New Roman" w:ascii="Times New Roman" w:hAnsi="Times New Roman"/>
              </w:rPr>
              <w:t xml:space="preserve">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                         «ГорЭнергоСервис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подряда на 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115 699 (сто пятнадцать тысяч шестьсот девяносто девять) рублей 68 копеек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 Срок выполнения работ: с 17 февраля 2014 г. по 28 марта 2014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строительно-монтажных работ с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м с ограниченной ответственностью «ГорЭнергоСервис» (ООО «ГЭС»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1-31T13:50:00Z</cp:lastPrinted>
  <dcterms:modified xsi:type="dcterms:W3CDTF">2014-02-07T06:00:00Z</dcterms:modified>
  <cp:revision>11</cp:revision>
  <dc:subject/>
  <dc:title>ПРОТОКОЛ</dc:title>
</cp:coreProperties>
</file>