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»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троительство  воздушной линии изолированной напряжением 0,4 кВ от опоры ВЛИ-0,4 кВ трансформаторной подстанции № 192, расположенной по адресу: г. Саратов, 1-я Речная угол пр. Маяковского до границ земельного участка с кадастровым номером (64:48:040721:0014), расположенной по адресу: г. Саратов, 8-я Дачная в квартале ул. Гвардейская- ул. Маяковского</w:t>
      </w:r>
      <w:bookmarkStart w:id="0" w:name="_GoBack"/>
      <w:bookmarkEnd w:id="0"/>
      <w:r>
        <w:rPr>
          <w:sz w:val="22"/>
          <w:szCs w:val="22"/>
        </w:rPr>
        <w:t xml:space="preserve"> – ул. 1-я Елшанская</w:t>
      </w:r>
      <w:r>
        <w:rPr>
          <w:spacing w:val="-2"/>
          <w:w w:val="102"/>
          <w:sz w:val="22"/>
          <w:szCs w:val="22"/>
        </w:rPr>
        <w:t>, в сумме 104 144 (сто четыре тысячи сто сорок четыре) рубля 31 коп., в том числе НДС 18% - 15 886 (пятнадцать тысяч восемьсот восемьдесят шесть) рублей 42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pacing w:val="-2"/>
          <w:w w:val="102"/>
          <w:sz w:val="22"/>
          <w:szCs w:val="22"/>
        </w:rPr>
        <w:t xml:space="preserve">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0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09-30T06:40:00Z</dcterms:modified>
  <cp:revision>2</cp:revision>
  <dc:subject/>
  <dc:title/>
</cp:coreProperties>
</file>