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78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788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027-14ип от 11.08.2014 года, ТУ  № 4322  от  11.08.2014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ВЛИ-0,4кВ ТП-192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а присоединения (земельного участка), расположенного  по  адресу: г. Саратов, 8-я Дачная в квартале ул. Гвардейская – ул. Маяковского – ул. 1-я Елшанская. (64:48:040721:0014)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трассы ЛЭП (ВЛИ-0,4кВ от ВЛИ-0,4кВ ТП-192 д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а присоединения (земельного участка), расположенного по адресу: г. Саратов, 8-я Дачная в квартале ул. Гвардейская – ул. Маяковского – ул. 1-я Елшанская. (64:48:040721:0014), протяженностью ориентировочно 70 метров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8.10.2014 года по 30.12.2014 года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рагмент из топографического плана г.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0"/>
                <w:szCs w:val="20"/>
              </w:rPr>
              <w:t>г. Саратов, 8-я Дачная в квартале ул. Гвардейская – ул. Маяковского – ул. 1-я Елшанская. (64:48:040721:0014)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         содержанию (утвержденном постановлением Правительства РФ от 16 февраля 2008 года  № 87). Проект состоит из текстовой и графической частей. Проект должен содержать        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                 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                  действующих строительных норм и правил, ПУЭ, ПТЭ, СНиП, требований по охране           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 необходимых  согласований  выполняет 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 согласования  входят  в  календарные  сроки  выполнения 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 в  СРО  в  области  архитектурно-строительного  проектирования  и  в  области             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 бумажном  носител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акт (акты) о приемке выполненных работ по форме КС-2, а также справки о стоимости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выполненных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абот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и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                                      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Style14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5:22:00Z</dcterms:created>
  <dc:creator>Алексей</dc:creator>
  <dc:description/>
  <cp:keywords/>
  <dc:language>en-US</dc:language>
  <cp:lastModifiedBy>SPGS</cp:lastModifiedBy>
  <cp:lastPrinted>2014-08-13T16:30:00Z</cp:lastPrinted>
  <dcterms:modified xsi:type="dcterms:W3CDTF">2014-09-29T06:43:00Z</dcterms:modified>
  <cp:revision>8</cp:revision>
  <dc:subject/>
  <dc:title>Приложение № 1</dc:title>
</cp:coreProperties>
</file>