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30» 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570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от ВЛИ-0,4кВ ТП-192 до объекта присоединения (земельного участка), расположенного по адресу: 8-я Дачная в квартале ул. Гвардейская –            ул. Маяковского – ул. 1-я Елшанская. (64:48:040721:0014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8.10.2014 года  по  30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2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ЛЭП (ВЛИ-0,4кВ от ВЛИ-0,4кВ ТП-192 до объекта присоединения (земельного участка), расположенного по адресу: г. Саратов, 8-я Дачная в квартале ул. Гвардейская – ул. Маяковского – ул. 1-я Елшанская. (64:48:040721:0014), протяженностью ориентировочно 70 метров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4 144 (сто четыре тысячи сто сорок четыре) рубля 3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30T10:31:00Z</cp:lastPrinted>
  <dcterms:modified xsi:type="dcterms:W3CDTF">2014-09-30T06:31:00Z</dcterms:modified>
  <cp:revision>40</cp:revision>
  <dc:subject/>
  <dc:title/>
</cp:coreProperties>
</file>