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сен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1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5592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онтаж локальной вычислительной сети в помещениях предприят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строительству (устройству) наружных и внутренних</w:t>
            </w:r>
            <w:bookmarkStart w:id="0" w:name="_GoBack"/>
            <w:bookmarkEnd w:id="0"/>
            <w:r>
              <w:rPr/>
              <w:t xml:space="preserve"> кабельных Линий связи в нежилых помещениях (кабинеты №№ 213, 215, 326, 328, 329, 330, 331, 334, 343, 402, 409, 411; места общего пользования – коридоры)  зданий по адресам:                       г. Саратов, ул. Белоглинская, д. 40, ул. Белоглинская                д. 40 (здание во дворе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Белоглинская, д. 40</w:t>
            </w:r>
          </w:p>
          <w:p>
            <w:pPr>
              <w:pStyle w:val="Standard"/>
              <w:rPr/>
            </w:pPr>
            <w:r>
              <w:rPr/>
              <w:t xml:space="preserve">Начало выполнения работ: не позднее 03.10.2014г., </w:t>
            </w:r>
          </w:p>
          <w:p>
            <w:pPr>
              <w:pStyle w:val="Standard"/>
              <w:rPr/>
            </w:pPr>
            <w:r>
              <w:rPr/>
              <w:t>Окончание выполнения работ: не позднее 03.11.2014г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2 404 (четыреста семьдесят две тысячи четыреста четыре) рубля 92 копейки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роизводит оплату Работ путем перечисления денежный средств на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30% стоимости Работ в течение 10-ти дней с момента заключения Договора на основании счета Поставщика;</w:t>
            </w:r>
          </w:p>
          <w:p>
            <w:pPr>
              <w:pStyle w:val="Standard"/>
              <w:rPr/>
            </w:pPr>
            <w:r>
              <w:rPr/>
              <w:t>70 % стоимости Работ в течение 10-ти дней с момента подписания актов КС-2 Договора на основании счета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20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должны соответствовать по качеству, нормативным документам, регламентирующим качество данного вида работ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  <w:r>
        <w:rPr/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42:00Z</dcterms:created>
  <dc:creator>SPGS</dc:creator>
  <dc:description/>
  <cp:keywords/>
  <dc:language>en-US</dc:language>
  <cp:lastModifiedBy>SPGS</cp:lastModifiedBy>
  <cp:lastPrinted>2014-09-30T15:50:00Z</cp:lastPrinted>
  <dcterms:modified xsi:type="dcterms:W3CDTF">2014-09-30T11:50:00Z</dcterms:modified>
  <cp:revision>3</cp:revision>
  <dc:subject/>
  <dc:title/>
</cp:coreProperties>
</file>