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 № ___ от « __»____2014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ИВК «Солнечный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А.Н. Комар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_»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« _____ «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2"/>
                <w:szCs w:val="22"/>
              </w:rPr>
              <w:t>Наружные и внутренние кабельные Линий связи в нежилых помещениях (кабинеты №№ 213, 215, 326, 328, 329, 330, 331, 334, 343, 402, 409, 411; в местах общего пользования – коридорах)  зданий по адресам: г. Саратов, ул. Белоглинская, д.40; ул. Белоглинская, д. 40 (здание во дворе)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Монтаж кабел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онтаж кабель канал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верление стеновых отверсти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Монтаж розет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Монтаж патч панел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Оконцовка кабеля разъемом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3.10.2014 года по 03.11.2014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хема размещения розеток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RJ</w:t>
            </w:r>
            <w:r>
              <w:rPr>
                <w:spacing w:val="-2"/>
                <w:w w:val="102"/>
                <w:sz w:val="20"/>
                <w:szCs w:val="20"/>
              </w:rPr>
              <w:t xml:space="preserve"> 45,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RJ</w:t>
            </w:r>
            <w:r>
              <w:rPr>
                <w:spacing w:val="-2"/>
                <w:w w:val="102"/>
                <w:sz w:val="20"/>
                <w:szCs w:val="20"/>
              </w:rPr>
              <w:t>1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условиями договора</w:t>
            </w:r>
          </w:p>
        </w:tc>
      </w:tr>
    </w:tbl>
    <w:p>
      <w:pPr>
        <w:pStyle w:val="Style13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59:00Z</dcterms:created>
  <dc:creator>Verbickii Maksim Vladimirovich</dc:creator>
  <dc:description/>
  <cp:keywords/>
  <dc:language>en-US</dc:language>
  <cp:lastModifiedBy>SPGS</cp:lastModifiedBy>
  <cp:lastPrinted>2013-11-26T08:58:00Z</cp:lastPrinted>
  <dcterms:modified xsi:type="dcterms:W3CDTF">2014-09-30T11:34:00Z</dcterms:modified>
  <cp:revision>13</cp:revision>
  <dc:subject/>
  <dc:title>Приложение № 1</dc:title>
</cp:coreProperties>
</file>