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монтаж локальной вычислительной сети в помещениях пред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30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монтаж локальной вычислительной сети в помещениях предприят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30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592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   № 36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Закрытого акционерного общества «Информационный видеоканал «Солнечный», ОГРН 102640304160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выполняемых работ по настоящему договору 472 404 (четыреста семьдесят две тысячи четыреста четыре) рубля 92 копейки, НДС не облаг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выполнения работ: Начало выполнения работ: не позднее 03.10.2014г., окончание выполнения работ: не позднее 03.11.2014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работ по регенерации и заправке картриджей с Закрытым акционерным обществом «Информационный видеоканал «Солнечны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9-30T15:51:00Z</cp:lastPrinted>
  <dcterms:modified xsi:type="dcterms:W3CDTF">2014-09-30T12:33:00Z</dcterms:modified>
  <cp:revision>49</cp:revision>
  <dc:subject/>
  <dc:title>ПРОТОКОЛ</dc:title>
</cp:coreProperties>
</file>