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30» сентя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2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5602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Автоматизированной системы диспетчерского управления энергообъектами (АСДУ-Э) ЗАО «СПГЭС» г. Саратов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и ассортимент определены в спецификации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Белоглинская, д. 40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ИСПОЛНИТЕЛЬ комплектует и отгружает оборудование в количестве и ассортименте, указанном в спецификации, в срок не позднее 60 (шестидесяти) календарных дней с момента поступления предоплаты по п.3.3 на расчетный счет ИСПОЛНИТЕЛЯ. Транспортные расходы по доставке продукции в адрес ЗАКАЗЧИКА включены в стоимость оборудовани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943 065 (девятьсот сорок три тысячи шестьдесят пять) рублей 44 копейки, в том числе НДС 18 % – 143 857 руб. 44 коп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рядок оплаты: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ЗАКАЗЧИК на основании выставленного ИСПОЛНИТЕЛЕМ счета производит авансовый платеж в размере 50% от стоимости оборудования, денежными средствами на расчетный счет ИСПОЛНИТЕЛЯ в срок не позднее 10 (десяти) банковских дней с момента подписания настоящего договора обеими сторонами. Окончательный расчет за поставку оборудования Заказчик осуществляет в течение 10 (десяти) банковских дней с момента поставки (получения) оборудовани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29.5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Качество и комплектность оборудования, поставляемого по настоящему договору, должны соответствовать техническим требованиям, образцам завода изготовителя, сопровождаться паспортами, схемами и инструкциями по эксплуатаци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</w:rPr>
              <w:t xml:space="preserve">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16:00Z</dcterms:created>
  <dc:creator>SPGS</dc:creator>
  <dc:description/>
  <cp:keywords/>
  <dc:language>en-US</dc:language>
  <cp:lastModifiedBy>SPGS</cp:lastModifiedBy>
  <cp:lastPrinted>2014-09-30T17:20:00Z</cp:lastPrinted>
  <dcterms:modified xsi:type="dcterms:W3CDTF">2014-09-30T13:20:00Z</dcterms:modified>
  <cp:revision>3</cp:revision>
  <dc:subject/>
  <dc:title/>
</cp:coreProperties>
</file>