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62"/>
        <w:gridCol w:w="708"/>
        <w:gridCol w:w="993"/>
        <w:gridCol w:w="1417"/>
        <w:gridCol w:w="1701"/>
        <w:gridCol w:w="379"/>
        <w:gridCol w:w="4441"/>
      </w:tblGrid>
      <w:tr>
        <w:trPr>
          <w:trHeight w:val="405" w:hRule="atLeast"/>
        </w:trPr>
        <w:tc>
          <w:tcPr>
            <w:tcW w:w="5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ООО "НПО "МИР"                                                                                                                                  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оговор №___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ЗАО "СПГЭС" </w:t>
            </w:r>
          </w:p>
        </w:tc>
      </w:tr>
      <w:tr>
        <w:trPr>
          <w:trHeight w:val="1605" w:hRule="atLeast"/>
        </w:trPr>
        <w:tc>
          <w:tcPr>
            <w:tcW w:w="151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318" w:hanging="3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к договору №____ от «___»___________2014 г. </w:t>
            </w:r>
          </w:p>
        </w:tc>
      </w:tr>
      <w:tr>
        <w:trPr>
          <w:trHeight w:val="1050" w:hRule="atLeast"/>
        </w:trPr>
        <w:tc>
          <w:tcPr>
            <w:tcW w:w="1518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ПЕЦИФИКАЦИЯ №1 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./п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щее 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на без НД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оимость, без НДС, руб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чание (состав изделия)</w:t>
            </w:r>
          </w:p>
        </w:tc>
      </w:tr>
      <w:tr>
        <w:trPr>
          <w:trHeight w:val="375" w:hRule="atLeast"/>
        </w:trPr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Оборудование  АСДУ-Э для ЗАО "СПГЭС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лер МИР КТ-51М в комплект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т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 8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 208,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Состав: шкаф ТМ, МП-04, БП-15, GSM-роутер, аккумулятор, поле клеммное УСО и МП </w:t>
            </w:r>
          </w:p>
        </w:tc>
      </w:tr>
      <w:tr>
        <w:trPr>
          <w:trHeight w:val="315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ТОГО, руб. без НДС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9 208,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ДС 18%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 857,4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СЕГО, руб. с НДС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3 065,4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ы действительны до 30.10.2014 г.</w:t>
            </w:r>
          </w:p>
        </w:tc>
      </w:tr>
      <w:tr>
        <w:trPr>
          <w:trHeight w:val="3525" w:hRule="atLeast"/>
        </w:trPr>
        <w:tc>
          <w:tcPr>
            <w:tcW w:w="151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:                                                                                                               ЗАКАЗЧИК:</w:t>
              <w:br/>
              <w:t>Генеральный директор                                                                                                       Генеральный директор</w:t>
              <w:br/>
              <w:t>ООО НПО «Мир»                                                                                                               ЗАО «СПГЭС»</w:t>
              <w:br/>
              <w:br/>
              <w:t xml:space="preserve">                                                           </w:t>
              <w:br/>
              <w:t>__________________ А. Н. Беляев                                                                                     __________________ С. В. Козин</w:t>
              <w:br/>
              <w:br/>
              <w:t>«___» _____________ 2014 г.                                                                                             «___» ______________ 2014 г.</w:t>
              <w:br/>
              <w:t xml:space="preserve"> М.П.                                                                                                                                      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16:00Z</dcterms:created>
  <dc:creator>Ruzanova Svetlana Nikolaevna</dc:creator>
  <dc:description/>
  <cp:keywords/>
  <dc:language>en-US</dc:language>
  <cp:lastModifiedBy>SPGS</cp:lastModifiedBy>
  <cp:lastPrinted>2014-09-30T11:14:00Z</cp:lastPrinted>
  <dcterms:modified xsi:type="dcterms:W3CDTF">2014-09-30T13:16:00Z</dcterms:modified>
  <cp:revision>2</cp:revision>
  <dc:subject/>
  <dc:title/>
</cp:coreProperties>
</file>