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>поставки оборудования Автоматизированной системы диспетчерского управления энергообъектами (АСДУ-Э) ЗАО «СПГЭ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30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поставки оборудования Автоматизированной системы диспетчерского управления энергообъектами (АСДУ-Э) ЗАО «СПГЭ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30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56020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36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ООО НПО «Мир», ОГРН 1025500741419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caps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8. Начальная (максимальная) цена договора </w:t>
            </w:r>
            <w:r>
              <w:rPr>
                <w:lang w:val="ru-RU" w:eastAsia="ru-RU"/>
              </w:rPr>
              <w:t xml:space="preserve">согласована Сторонами в спецификации (Приложение № 1) и составляет 943 065 (девятьсот сорок три тысячи шестьдесят пять) рублей 44 копейки, в том числе НДС 18 % – 143 857 руб. 44 коп.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</w:t>
            </w:r>
            <w:r>
              <w:rPr>
                <w:rFonts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  <w:t xml:space="preserve">не позднее 60 (шестидесяти) календарных дней с момента поступления предоплаты по п.3.3 Договора на расчетный счет Исполн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ООО НПО «Ми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_                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_                 Л.Н. Васильев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Times New Roman"/>
      <w:bCs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  <w:lang w:val="en-US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3:00Z</dcterms:created>
  <dc:creator>9608</dc:creator>
  <dc:description/>
  <cp:keywords/>
  <dc:language>en-US</dc:language>
  <cp:lastModifiedBy>SPGS</cp:lastModifiedBy>
  <cp:lastPrinted>2014-09-30T17:21:00Z</cp:lastPrinted>
  <dcterms:modified xsi:type="dcterms:W3CDTF">2014-09-30T13:22:00Z</dcterms:modified>
  <cp:revision>24</cp:revision>
  <dc:subject/>
  <dc:title>ПРОТОКОЛ</dc:title>
</cp:coreProperties>
</file>