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 30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3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604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а по вывозу твердых бытовых отход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Актюбинская 1, ул. Белоглинская, 40, ул. Лунная, 43Д, ул. Магистральная, 1, пр. Энтузиастов б/н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составляет 152 533,68  (Сто пятьдесят две тысячи пятьсот тридцать три) рубля 68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Форма оплаты – в  безналичном порядк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8" w:leader="none"/>
              </w:tabs>
              <w:suppressAutoHyphens w:val="false"/>
              <w:autoSpaceDE w:val="false"/>
              <w:spacing w:lineRule="exact" w:line="25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четным периодом считается календарный месяц. Исполнитель в срок до 5-го числа месяца, следующего за расчетным, выставляет счет-фактуру и акт оказанных услуг Заказчику. Заказчик производит оплату по настоящему договору течение 5-ти дней с момента получения счет-фактуры и акта оказанных услуг в случае отсутствия замечаний по их содержани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1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.0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false"/>
              <w:autoSpaceDE w:val="false"/>
              <w:spacing w:lineRule="exact" w:line="250" w:before="43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ывать услуги по вывозу ТБО с объектов Заказчика в соответствии с настоящим договоро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false"/>
              <w:autoSpaceDE w:val="false"/>
              <w:spacing w:lineRule="exact" w:line="250"/>
              <w:ind w:right="1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ть необходимое количество специального автотранспорта для удаления ТБО (согласно договорных величин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  <w:tab w:val="left" w:pos="10206" w:leader="none"/>
              </w:tabs>
              <w:suppressAutoHyphens w:val="false"/>
              <w:autoSpaceDE w:val="false"/>
              <w:spacing w:lineRule="exact" w:line="250"/>
              <w:ind w:right="1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контроль за вывозом ТБО на каждом маршруте в объемах, определенных нормой накопления, согласно п. 3.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false"/>
              <w:autoSpaceDE w:val="false"/>
              <w:spacing w:lineRule="exact" w:line="250" w:before="29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енадлежащее выполнение графика Исполнитель обязан осуществить внеплановый вывоз ТБО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false"/>
              <w:autoSpaceDE w:val="false"/>
              <w:spacing w:lineRule="exact" w:line="250" w:before="5" w:after="0"/>
              <w:ind w:right="1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механическом подъеме обеспечивать очистку контейнерных площадок, сохранность ограждения, не допускать повреждений контейнеров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с 01 Сентября 2014 г. по 31 Августа 2015 г., а в части денежных расчетов - до полного исполнения сторонами своих обязательств по договору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15T11:35:00Z</cp:lastPrinted>
  <dcterms:modified xsi:type="dcterms:W3CDTF">2014-10-02T12:04:00Z</dcterms:modified>
  <cp:revision>20</cp:revision>
  <dc:subject/>
  <dc:title/>
</cp:coreProperties>
</file>