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1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4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6324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 xml:space="preserve">- ВЛИ-1кВ от ВЛИ-0,4кВ КТП-792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(земельного участка), расположенного  по  адресу:  ул. Елшанская, 23 (64:48:040127:134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07.10.2014 года  по  30.12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ВЛИ-0,4кВ КТП-792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бъекта присоединения (земельного  участка), расположенного  по  адресу: г. Саратов, ул. Елшанская, 23 (64:48:040127:134), протяженностью ориентировочно 280 метров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9 975 (Сто девятнадцать тысяч девятьсот семьдесят пять) рублей  91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01T13:54:00Z</cp:lastPrinted>
  <dcterms:modified xsi:type="dcterms:W3CDTF">2014-10-01T09:55:00Z</dcterms:modified>
  <cp:revision>34</cp:revision>
  <dc:subject/>
  <dc:title/>
</cp:coreProperties>
</file>