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8041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904–14ип от 21.07.2014 года, ТУ  № 3882-2  от  21.07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1кВ от ВЛИ-0,4кВ КТП-792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, расположенного  по  адресу: г. Саратов, ул. Елшанская, 23 (64:48:040127:134)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ВЛИ-0,4кВ КТП-792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 участка), расположенного  по  адресу: г. Саратов, ул. Елшанская, 23 (64:48:040127:134), протяженностью ориентировочно 280 метров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7.10.14 года  по  30.12.14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 из  топографического  плана г. Саратова  с  указанием  места  расположения объекта 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 г. Саратов, ул. Елшанская, 23 (64:48:040127:134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         содержанию (утвержденном постановлением Правительства РФ от 16 февраля 2008 года  № 87). Проект состоит из текстовой и графической частей. Проект должен содержать        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                 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               действующих строительных норм и правил, ПУЭ, ПТЭ, СНиП, требований по охране           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35:00Z</dcterms:created>
  <dc:creator>Алексей</dc:creator>
  <dc:description/>
  <cp:keywords/>
  <dc:language>en-US</dc:language>
  <cp:lastModifiedBy>SPGS</cp:lastModifiedBy>
  <cp:lastPrinted>2014-10-01T11:27:00Z</cp:lastPrinted>
  <dcterms:modified xsi:type="dcterms:W3CDTF">2014-10-01T07:27:00Z</dcterms:modified>
  <cp:revision>6</cp:revision>
  <dc:subject/>
  <dc:title>Приложение № 1</dc:title>
</cp:coreProperties>
</file>