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-1кВ от ВЛИ-0,4кВ КТП № 792, расположенной по адресу: г. Саратов, ул. Елшанская, до границ земельного участка, расположенного по адресу: г. Саратов, ул. Елшанская, 23 (кадастровый номер земельного участка 64:48:040127:134)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04-14ип от  21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9 975 (Сто девятнадцать тысяч девятьсот семьдесят пять) рублей  91 коп., в том числе НДС 18% - 18 301 (Восемнадцать тысяч триста один) рубль 4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 992 (Тридцать пять тысяч девятьсот девяносто два) рубля 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490 (Пять тысяч четыреста девяносто) рублей 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дека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оздушной линии изолированной напряжением 1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10-01T11:50:00Z</cp:lastPrinted>
  <dcterms:modified xsi:type="dcterms:W3CDTF">2014-10-01T07:50:00Z</dcterms:modified>
  <cp:revision>152</cp:revision>
  <dc:subject/>
  <dc:title>Договор купли-продажи оборудования</dc:title>
</cp:coreProperties>
</file>