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677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ШРС  по  адресу: ул. им. Чернышевского, 136  (у ТП-429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Л-0,4 кВ  от  ТП-429  до  установленного ШРС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ТП-429 до ВРУ объекта присоединения по  адресу: ул. им. Чернышевского, б/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06.10.14 года  по 25.10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ШРС-1-51-У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ШРС-1-54 У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Перезаводка  в  установленный   ШРС  существующих  кабелей  0,4кВ из демонтированного ШРС и из РУ-0,4кВ (на ГСК «Турбин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Прокладка  КЛ-0,4кВ  от  ТП-429 до нового ШРС  АСБ-1-4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ориентировочно 12 метров.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Установка опор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т ТП-429 до ВРУ ( с использованием опор ТТУ), протяженностью ориентировочно 235 метров.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42 279 (четыреста сорок две тысячи двести семьдесят девять) рублей 88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02T14:43:00Z</cp:lastPrinted>
  <dcterms:modified xsi:type="dcterms:W3CDTF">2014-10-02T10:44:00Z</dcterms:modified>
  <cp:revision>38</cp:revision>
  <dc:subject/>
  <dc:title/>
</cp:coreProperties>
</file>