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шкафа распределительного силового-1-51-УЗ по адресу: г. Саратов, ул. Чернышевского, 136</w:t>
      </w:r>
      <w:r>
        <w:rPr>
          <w:sz w:val="20"/>
          <w:szCs w:val="20"/>
        </w:rPr>
        <w:t>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установка шкафа распределительного силового-1-54 УЗ по адресу: г. Саратов, ул. Чернышевского, 136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перезаводка в установленный ШРС существующих кабелей 0,4 кВ из демонтированного ШРС и из распределительного устройства-0,4кВ на ГСК «Турбина»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 0,4 кВ, кабеле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ориентировочно 12 метров,  от трансформаторной подстанции № 429, расположенной  по адресу:  г. Саратов, ул.  </w:t>
      </w:r>
      <w:r>
        <w:rPr>
          <w:sz w:val="20"/>
          <w:szCs w:val="20"/>
        </w:rPr>
        <w:t>Чернышевского, 136</w:t>
      </w:r>
      <w:r>
        <w:rPr>
          <w:spacing w:val="-2"/>
          <w:w w:val="102"/>
          <w:sz w:val="20"/>
          <w:szCs w:val="20"/>
        </w:rPr>
        <w:t xml:space="preserve"> до нового шкафа распределительного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2 шт.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 кВ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235 метров от трансформаторной подстанции № 429, расположенной  по адресу:  г. Саратов, ул.  Чернышевского, 136 до вводно-распределительного устройства объекта присоединения, расположенного по адресу: г. Саратов, ул. Чернышевского, б/н (кадастровый номер земельного участка 64:48:010303:10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205-13ип  от  17.10.201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42 279 (четыреста сорок две тысячи двести семьдесят девят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7 466 (шестьдесят семь тысяч четыреста шестьдесят шесть) рублей  4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2 683 (сто тридцать две тысячи шестьсот восемьдесят три) рубля 9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0 239 (двадцать тысяч двести тридцать девять) рублей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ок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10-02T10:31:00Z</dcterms:modified>
  <cp:revision>49</cp:revision>
  <dc:subject/>
  <dc:title>Договор купли-продажи оборудования</dc:title>
</cp:coreProperties>
</file>