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205–13ип от 17.10.2013 года.  ТУ  № 6440  от  17.10.2013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ШРС  по  адресу: г. Саратов, ул. им. Чернышевского,136  (у ТП-429)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КЛ-0,4 кВ  от  ТП-429  до  установленного ШРС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ТП-429 до ВРУ объекта присоединения по  адресу: г. Саратов, ул. им. Чернышевского, б/н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 строительство, реконструкц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Демонтаж ШРС-1-51-У3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Установка ШРС-1-54 У3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Перезаводка  в  установленный   ШРС  существующих  кабелей  0,4кВ из демонтированного ШРС и из РУ-0,4кВ (на ГСК «Турбин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4. Прокладка  </w:t>
            </w:r>
            <w:r>
              <w:rPr>
                <w:sz w:val="20"/>
                <w:szCs w:val="20"/>
              </w:rPr>
              <w:t xml:space="preserve">КЛ-0,4кВ  от  ТП-429 до нового ШРС  </w:t>
            </w:r>
            <w:r>
              <w:rPr>
                <w:spacing w:val="-2"/>
                <w:w w:val="102"/>
                <w:sz w:val="20"/>
                <w:szCs w:val="20"/>
              </w:rPr>
              <w:t>АСБ-1-4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, протяженностью ориентировочно 12 метров. 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5. Установка опор 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6. Монтаж провода СИП 2 3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>+1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от ТП-429 до ВРУ ( с использованием опор ТТУ), протяженностью ориентировочно 235 метров. 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06.10.2014 года   по   25.10.2014 года. 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установку ШРС  у  ТП-429, расположенной по адресу: г. Саратов, ул. Чернышевского, 136. Строительство ВЛИ-0,4кВ от  ТП-429 до ВРУ объекта присоединения  по  адресу: г. Саратов, Чернышевского, б/н. (Шифр 03-14-40 ЭС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выполнения аналогичных работ. Членство  в СРО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4. Иметь подтверждающие документы от заводов-изготовителей на поставку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 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/>
      </w:pPr>
      <w:r>
        <w:rPr/>
        <w:t xml:space="preserve">   </w:t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6:42:00Z</dcterms:created>
  <dc:creator>Алексей</dc:creator>
  <dc:description/>
  <cp:keywords/>
  <dc:language>en-US</dc:language>
  <cp:lastModifiedBy>SPGS</cp:lastModifiedBy>
  <cp:lastPrinted>2014-09-25T11:23:00Z</cp:lastPrinted>
  <dcterms:modified xsi:type="dcterms:W3CDTF">2014-10-02T09:37:00Z</dcterms:modified>
  <cp:revision>6</cp:revision>
  <dc:subject/>
  <dc:title>Приложение № 1</dc:title>
</cp:coreProperties>
</file>