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74–13ип от 02.12.2013 года.  ТУ № 7421  от  02.12.2013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 от ШРС/ТП-1811  по  адресу: г. Саратов, ул. Героев Краснодона/ Соборная до  границы земельного участка по адресу г. Саратов, ул. Героев Краснодона, 10 (64:48:010216:38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ШРС/ТП-1811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, расположенного  по  адресу: г. Саратов, ул. Героев Краснодона, 10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7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10.2014 года  по  30.10.2014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ШРС/ТП-1811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, расположенного  по  адресу: г. Саратов, ул. Героев Краснодона, 10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7-14-85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3:00Z</dcterms:created>
  <dc:creator>Алексей</dc:creator>
  <dc:description/>
  <cp:keywords/>
  <dc:language>en-US</dc:language>
  <cp:lastModifiedBy>SPGS</cp:lastModifiedBy>
  <cp:lastPrinted>2014-08-26T09:32:00Z</cp:lastPrinted>
  <dcterms:modified xsi:type="dcterms:W3CDTF">2014-10-02T13:15:00Z</dcterms:modified>
  <cp:revision>5</cp:revision>
  <dc:subject/>
  <dc:title>Приложение № 1</dc:title>
</cp:coreProperties>
</file>