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итогов прямой закупки у единственного поставщика на право заключения договора подряда на выполнение строительно-монтаж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«03» октября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03 октябр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1570293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66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8. В заседании Закупочной комиссии по подведению итогов прямой закупки у единственного поставщика присутствуют 3 (три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9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щества с ограниченной ответственностью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чальная (максимальная) це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договора составляет 268 414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(двести шестьдесят восемь тысяч четыреста четырнадцать) рублей 15 копеек</w:t>
            </w:r>
            <w:r>
              <w:rPr>
                <w:rFonts w:cs="Times New Roman" w:ascii="Times New Roman" w:hAnsi="Times New Roman"/>
              </w:rPr>
              <w:t xml:space="preserve">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рок выполнения работ: с 07 октября 2014 г. по 30 октября 2014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 Закупочная комиссия приняла решение:</w:t>
            </w:r>
          </w:p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подряда на выполнение строительно-монтажных работ</w:t>
            </w:r>
            <w:r>
              <w:rPr>
                <w:rFonts w:cs="Arial" w:ascii="Arial" w:hAnsi="Arial"/>
                <w:sz w:val="22"/>
                <w:szCs w:val="22"/>
              </w:rPr>
              <w:t xml:space="preserve">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2. Настоящий протокол подлежит хранению в течение трех лет с даты подведения итогов настоящей прямой закуп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     __________________________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Д. Реймер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 _______________________        А.В. Слюсарев </w:t>
            </w:r>
          </w:p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Л.Н. Васильева</w:t>
            </w:r>
          </w:p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eastAsia="Calibri"/>
      <w:lang w:val="ru-RU" w:bidi="ar-SA"/>
    </w:rPr>
  </w:style>
  <w:style w:type="character" w:styleId="Style16">
    <w:name w:val="Текст Знак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2:24:00Z</dcterms:created>
  <dc:creator>9608</dc:creator>
  <dc:description/>
  <cp:keywords/>
  <dc:language>en-US</dc:language>
  <cp:lastModifiedBy>SPGS</cp:lastModifiedBy>
  <cp:lastPrinted>2014-10-03T10:25:00Z</cp:lastPrinted>
  <dcterms:modified xsi:type="dcterms:W3CDTF">2014-10-03T06:26:00Z</dcterms:modified>
  <cp:revision>78</cp:revision>
  <dc:subject/>
  <dc:title>ПРОТОКОЛ</dc:title>
</cp:coreProperties>
</file>