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704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П по адресу: г. Саратов, Соколовая го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-6кВ от новой ТП до ТП-1649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КЛ-6кВ от новой ТП до соединения с кабелем к ТП-1170 у ТП-164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08.10.2014 года  по  31.10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строительства новой ТП (К-42-630М4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двух КЛ-6кВ от новой ТП до ТП-1649 протяженностью ориентировочно по 16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             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60 893 (Двести шестьдесят  тысяч восемьсот девяносто три) рубля 70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05T10:28:00Z</cp:lastPrinted>
  <dcterms:modified xsi:type="dcterms:W3CDTF">2014-10-03T06:40:00Z</dcterms:modified>
  <cp:revision>34</cp:revision>
  <dc:subject/>
  <dc:title/>
</cp:coreProperties>
</file>