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новой трансформаторной подстанции типа К-42-630М4 по адресу: г. Саратов, Соколовая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гора (кадастровый номер земельного участка 64:48:010155:244)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6кВ от новой ТП до ТП № 1649, расположенной по адресу: г. Саратов, Парк Победы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6кВ от новой ТП до соединения с кабелем к ТП № 1170, расположенной по адресу: г. Саратов, ул. Комсомольская угол М. Садовой, демонтировав его из ТП 1649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21-14ит от  26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60 893 (Двести шестьдесят  тысяч восемьсот девяносто три) рубля 70 коп., в том числе НДС 18% - 39 797 (Тридцать девять тысяч семьсот девяносто семь) рублей  3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8 268 (Семьдесят восемь  тысяч двести шестьдесят восем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1 939 (Одиннадцать тысяч девятьсот тридцать девять) рублей 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 и монтажу кабельных линий напряжением 6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03T05:28:00Z</dcterms:modified>
  <cp:revision>154</cp:revision>
  <dc:subject/>
  <dc:title>Договор купли-продажи оборудования</dc:title>
</cp:coreProperties>
</file>