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7917"/>
      </w:tblGrid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521-14ит от 26.08.2014 года. ТУ № 2379 от 14.05.2014 года.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ТП по адресу: г. Саратов, Соколовая го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6кВ от новой ТП до ТП-1649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Л-6кВ от новой ТП до соединения с кабелем к ТП-1170 у ТП-1649.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строительства новой ТП (К-42-630М4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двух КЛ-6кВ от новой ТП до ТП-1649 протяженностью ориентировочно по 1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8.10.2014 года по 31.10.2014 года.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: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Соколовая гора.</w:t>
            </w:r>
          </w:p>
        </w:tc>
      </w:tr>
      <w:tr>
        <w:trPr>
          <w:trHeight w:val="18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             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4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27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54:00Z</dcterms:created>
  <dc:creator>Verbickii Maksim Vladimirovich; Вербицкий Максим Владимирович</dc:creator>
  <dc:description/>
  <cp:keywords/>
  <dc:language>en-US</dc:language>
  <cp:lastModifiedBy>SPGS</cp:lastModifiedBy>
  <cp:lastPrinted>2014-09-19T11:53:00Z</cp:lastPrinted>
  <dcterms:modified xsi:type="dcterms:W3CDTF">2014-10-02T14:40:00Z</dcterms:modified>
  <cp:revision>12</cp:revision>
  <dc:subject/>
  <dc:title>Приложение № 1</dc:title>
</cp:coreProperties>
</file>