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типа К-42-630М4 по адресу: г. Саратов, Соколовая гора (кадастровый номер земельного участка 64:48:010155:244);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кабельной линии напряжением 6кВ от новой ТП до ТП № 1649, расположенной по адресу: г. Саратов, Парк Побед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6кВ от новой ТП до соединения с кабелем к ТП № 1170, расположенной по адресу: г. Саратов, ул. Комсомольская угол М. Садовой, демонтировав его из ТП 1649, в сумме 260 893 (Двести шестьдесят  тыс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яч восемьсот девяносто три) рубля 70 коп., в том числе НДС 18% - 39 797 (Тридцать девять тысяч семьсот девяносто семь) рублей  34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37:00Z</dcterms:created>
  <dc:creator>Tukov Igor Vladimirovich</dc:creator>
  <dc:description/>
  <cp:keywords/>
  <dc:language>en-US</dc:language>
  <cp:lastModifiedBy>SPGS</cp:lastModifiedBy>
  <cp:lastPrinted>2014-09-22T11:25:00Z</cp:lastPrinted>
  <dcterms:modified xsi:type="dcterms:W3CDTF">2014-10-03T06:37:00Z</dcterms:modified>
  <cp:revision>2</cp:revision>
  <dc:subject/>
  <dc:title/>
</cp:coreProperties>
</file>