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787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КЛ-0,4кВ  от  ТП-269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  (земельного участка), расположенного  по  адресу:        ул. Чернышевского Н.Г., 154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07.10.2014 года  по  30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2КЛ-0,4кВ от ТП-269 до ВРУ объекта присоединения, расположенного  по  адресу: г. Саратов, ул. Чернышевского Н.Г., 154, протяженностью  ориентировочно 2х17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009 547 (один миллион девять тысяч пятьсот сорок семь) рублей 1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07T12:26:00Z</dcterms:modified>
  <cp:revision>37</cp:revision>
  <dc:subject/>
  <dc:title/>
</cp:coreProperties>
</file>