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двух кабельных линий напряжением 0,4 кВ, от трансформаторной подстанции № 269, расположенной по адресу: г. Саратов, Набережная Космонавтов, 3 до вводно-распределительного устройства здания, расположенного по адресу: г. Саратов, ул. Чернышевского, 154, общей протяженностью 170 метров кажда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72-14ип  от  07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009 547 (один миллион девять тысяч пятьсот сорок семь) рублей 1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53 998 (сто пятьдесят три тысячи девятьсот девяносто восемь) рублей 71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02 864 (триста две тысячи восемьсот шестьдесят четыре) рубля 1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6 199 (сорок шесть тысяч сто девяносто девять) рублей 6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9-26T10:55:00Z</cp:lastPrinted>
  <dcterms:modified xsi:type="dcterms:W3CDTF">2014-10-06T05:45:00Z</dcterms:modified>
  <cp:revision>39</cp:revision>
  <dc:subject/>
  <dc:title>Договор купли-продажи оборудования</dc:title>
</cp:coreProperties>
</file>