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,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2-14ип от 07.02.2014 года.   ТУ № 613  от  07.02.2014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 от  ТП-269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ул. Чернышевского Н.Г., 154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269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, расположенного  по  адресу: г. Саратов, ул. Чернышевского Н.Г., 154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2х17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10.2014 года  по  30.10.2014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269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 (земельного участка), расположенного  по  адресу: г. Саратов, ул. . Чернышевского Н.Г., 154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4-37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2:00Z</dcterms:created>
  <dc:creator>Алексей</dc:creator>
  <dc:description/>
  <cp:keywords/>
  <dc:language>en-US</dc:language>
  <cp:lastModifiedBy>SPGS</cp:lastModifiedBy>
  <cp:lastPrinted>2014-08-26T09:32:00Z</cp:lastPrinted>
  <dcterms:modified xsi:type="dcterms:W3CDTF">2014-10-06T05:33:00Z</dcterms:modified>
  <cp:revision>5</cp:revision>
  <dc:subject/>
  <dc:title>Приложение № 1</dc:title>
</cp:coreProperties>
</file>