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6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579230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4 КЛ-0,4кВ от ТП-1413, расположенной по адресу:                     ул. Гвардейская до ВРУ жилого дома по адресу:                        ул. Гвардейская, б/н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2.1. Прокладка 2 КЛ-0,4кВ от ТП-1413 до ВРУ-1 объекта присоединения, расположенного по адресу: г. Саратов, ул. Гвардейская, б/н, протяженностью ориентировочно 2х162 метра.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2.2. Прокладка 2 КЛ-0,4кВ от ТП-1413 до ВРУ-2 объекта присоединения, расположенного по адресу: г. Саратов, ул. Гвардейская, б/н, протяженностью ориентировочно 2х192 метра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 436 296 (два миллиона четыреста тридцать шесть тысяч двести девяносто шесть) рублей 83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6.11.2014 г. по 18.11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7.10.2014 года до 10:00 28.10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.10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10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10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10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10-07T13:17:00Z</dcterms:modified>
  <cp:revision>80</cp:revision>
  <dc:subject/>
  <dc:title>ИЗВЕЩЕНИЕ</dc:title>
</cp:coreProperties>
</file>