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6» октябр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8» октябр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28» октябр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 xml:space="preserve">Российская Федерация, г. Саратов </w:t>
            </w:r>
          </w:p>
          <w:p>
            <w:pPr>
              <w:pStyle w:val="Normal"/>
              <w:widowControl w:val="false"/>
              <w:tabs>
                <w:tab w:val="clear" w:pos="708"/>
                <w:tab w:val="left" w:pos="266" w:leader="none"/>
              </w:tabs>
              <w:autoSpaceDE w:val="false"/>
              <w:rPr/>
            </w:pPr>
            <w:r>
              <w:rPr/>
              <w:t>4 КЛ-0,4кВ  от  ТП-1413, расположенной по адресу:                       ул. Гвардейская до ВРУ  жилого дома по адресу:                            ул. Гвардейская, б/н.</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с 06.11.2014 г. – 18.11.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pPr>
            <w:r>
              <w:rPr>
                <w:spacing w:val="-2"/>
                <w:w w:val="102"/>
              </w:rPr>
              <w:t xml:space="preserve">2.1. Прокладка 2 КЛ-0,4кВ от ТП-1413 до ВРУ-1 объекта присоединения, расположенного  по  адресу: г. Саратов, ул. Гвардейская, б/н, протяженностью  ориентировочно 2х162 метра. </w:t>
            </w:r>
          </w:p>
          <w:p>
            <w:pPr>
              <w:pStyle w:val="Normal"/>
              <w:shd w:fill="FFFFFF" w:val="clear"/>
              <w:rPr/>
            </w:pPr>
            <w:r>
              <w:rPr>
                <w:spacing w:val="-2"/>
                <w:w w:val="102"/>
              </w:rPr>
              <w:t xml:space="preserve">2.2. Прокладка 2 КЛ-0,4кВ от ТП-1413 до ВРУ-2 объекта присоединения, расположенного  по  адресу: г. Саратов, ул. Гвардейская, б/н, протяженностью  ориентировочно 2х192 метра.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sz w:val="20"/>
                <w:szCs w:val="20"/>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2 436 296 (два миллиона четыреста тридцать шесть тысяч двести девяносто шесть) рублей 83 копейки,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7.10.2014 года.</w:t>
            </w:r>
          </w:p>
          <w:p>
            <w:pPr>
              <w:pStyle w:val="Normal"/>
              <w:rPr/>
            </w:pPr>
            <w:r>
              <w:rPr/>
              <w:t>Окончание подачи заявок: 28.10.2014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10.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10.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10.2014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SPGS</cp:lastModifiedBy>
  <cp:lastPrinted>2013-05-24T10:52:00Z</cp:lastPrinted>
  <dcterms:modified xsi:type="dcterms:W3CDTF">2014-10-06T06:42:00Z</dcterms:modified>
  <cp:revision>107</cp:revision>
  <dc:subject/>
  <dc:title>"УТВЕРЖДАЮ"</dc:title>
</cp:coreProperties>
</file>