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2 кабельных линий – 0,4 кВ от трансформаторной подстанции №1413, расположенной по адресу: г. Саратов, ул. Гвардейская до ВРУ-1 жилого дома, расположенного по адресу: г. Саратов, ул. Гвардейская, б/н, протяженностью ориентировочно 162 метра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0,4 кВ от трансформаторной подстанции №1413, расположенной по адресу: г. Саратов, ул. Гвардейская до ВРУ-2 жилого дома, расположенного по адресу: г. Саратов, ул. Гвардейская, б/н, протяженностью ориентировочно 192 метра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</w:t>
      </w: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410 – 13ит от 01.11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3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410–13ип от 01.11..2013 года.  ТУ № 2179  от  12.04.2013 года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 КЛ-0,4кВ  от  ТП-1413, расположенной по адресу: г. Саратов, ул. Гвардейская до ВРУ  жилого дома по адресу г. Саратов, ул. Гвардейская, б/н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1. Прокладка 2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КЛ-0,4кВ от ТП-1413 до ВРУ-1 объекта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исоединения, расположенного по адресу: г. Саратов, ул. Гвардейская, б/н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тяженностью  ориентировочно 2х162 метр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2. Прокладка 2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КЛ-0,4кВ от ТП-1413 до ВРУ-2 объекта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исоединения, расположенного по адресу: г. Саратов, ул. Гвардейская, б/н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тяженностью  ориентировочно 2х192 метр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 2014 года по «__» ___________ 2014 года. 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на прокладку 4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КЛ-0,4кВ от ТП-1413 до ВРУ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жилого дома по адресу г. Саратов, ул. Гвардейская, б/н. (шифр 274-07-14 ЭС)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двух кабельных линий 0,4 кВ от разных секций шин РУ-0,4 кВ ТП-1413 до ВРУ-1 и ВРУ-2 по адресу: г. Саратов, ул. Гвардейская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вручную без креплений без откосов группа грунтов: 2 (применительн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конструкций объемом более 1 м3 при помощи отбойных молотков из бетона марки 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борка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мусора строитель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из песка при двух кабелях 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85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85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85 мм2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val="en-US"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val="en-US"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PGS</cp:lastModifiedBy>
  <cp:lastPrinted>2013-07-12T10:10:00Z</cp:lastPrinted>
  <dcterms:modified xsi:type="dcterms:W3CDTF">2014-10-06T07:03:00Z</dcterms:modified>
  <cp:revision>51</cp:revision>
  <dc:subject/>
  <dc:title>Договор купли-продажи оборудования</dc:title>
</cp:coreProperties>
</file>