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28» ок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6 ок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579230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6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28 ок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57923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6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председателем комиссии Реймером В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8 октября 2014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08 от 27.10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8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9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130-к от 22.10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0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7.10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3 (двухстах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57923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69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8 октября 2014 года в 10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екретарь закупочной комиссии:     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17T15:59:00Z</cp:lastPrinted>
  <dcterms:modified xsi:type="dcterms:W3CDTF">2014-10-29T07:52:00Z</dcterms:modified>
  <cp:revision>29</cp:revision>
  <dc:subject/>
  <dc:title>Протокол № 1</dc:title>
</cp:coreProperties>
</file>