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29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6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579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6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436 296 (два миллиона четыреста тридцать шесть тысяч двести девяносто шесть) рублей 8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ок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295 487,9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но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но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10-29T11:56:00Z</dcterms:modified>
  <cp:revision>29</cp:revision>
  <dc:subject/>
  <dc:title>Протокол № 2</dc:title>
</cp:coreProperties>
</file>