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__» </w:t>
      </w:r>
      <w:r>
        <w:rPr>
          <w:spacing w:val="-2"/>
          <w:w w:val="102"/>
          <w:szCs w:val="20"/>
          <w:lang w:val="en-US"/>
        </w:rPr>
        <w:t>_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трех неизолированных проводов ВЛ 0,38 кВ, марки А-35 от</w:t>
      </w:r>
      <w:r>
        <w:rPr>
          <w:sz w:val="20"/>
          <w:szCs w:val="20"/>
        </w:rPr>
        <w:t xml:space="preserve"> пунктовой опоры до концевой опоры воздушной линии напряжением 0,4кВ трансформаторной подстанции № 729 в поселке Верхняя Стрелковка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 ВЛ 0,38 кВ-10кВ с приставками одностоечных, в количестве 1 штуки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7 штук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 xml:space="preserve">Монтаж  </w:t>
      </w:r>
      <w:r>
        <w:rPr>
          <w:spacing w:val="-2"/>
          <w:w w:val="102"/>
          <w:sz w:val="20"/>
          <w:szCs w:val="20"/>
        </w:rPr>
        <w:t>воздушной линии изолированной напряжением 0,4 кВ от концевой опоры до угловой опоры трансформаторной подстанции № 729 в поселке Верхняя Стрелковка, проводом марки СИП 2, сечением 3х120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 xml:space="preserve">Монтаж  </w:t>
      </w:r>
      <w:r>
        <w:rPr>
          <w:spacing w:val="-2"/>
          <w:w w:val="102"/>
          <w:sz w:val="20"/>
          <w:szCs w:val="20"/>
        </w:rPr>
        <w:t>воздушной линии изолированной напряжением 0,4 кВ от угловой опоры до концевой опоры в поселке Верхняя Стрелковка, расположенной у границ земельного участка с кадастровым номером 64:48:020243:0018, участок № 12/1, проводом марки СИП 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омовых вводов  проводом марки СИП 4, сечением 2х16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58-13ип от 20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9 619 (триста сорок девять тысяч шестьсот девятнадцать) рублей 53 коп., в том числе НДС 18 % -  53 331 (пятьдесят три тысячи триста тридцать один) рубль 7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, №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4 885 (сто четыре тысячи восемьсот восемьдесят пять) рублей 86 коп., в том числе НДС 18% - 15 999 (пятнадцать тысяч девятьсот девяносто девять) рублей 5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  <w:r>
        <w:rPr>
          <w:b/>
          <w:sz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 План-Схем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, № 4: 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1-20T08:21:00Z</cp:lastPrinted>
  <dcterms:modified xsi:type="dcterms:W3CDTF">2014-02-10T05:57:00Z</dcterms:modified>
  <cp:revision>126</cp:revision>
  <dc:subject/>
  <dc:title>Договор купли-продажи оборудования</dc:title>
</cp:coreProperties>
</file>