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0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 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55 – 13ип  от  29.04.2013 года.  ТУ  № 2572  от  29.04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729, расположенная по адресу: г. Саратов, ул. Верхняя Стрелковк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02.2014 года по 28.03.2014 года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729 по адресу: г. Саратов, ул. Верхняя Стрелковка  (шифр 10-13-115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16:00Z</dcterms:created>
  <dc:creator>Алексей</dc:creator>
  <dc:description/>
  <cp:keywords/>
  <dc:language>en-US</dc:language>
  <cp:lastModifiedBy>9608</cp:lastModifiedBy>
  <cp:lastPrinted>2013-09-04T13:03:00Z</cp:lastPrinted>
  <dcterms:modified xsi:type="dcterms:W3CDTF">2014-02-10T05:42:00Z</dcterms:modified>
  <cp:revision>6</cp:revision>
  <dc:subject/>
  <dc:title>Приложение № 1</dc:title>
</cp:coreProperties>
</file>