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793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1кВ от КТП-792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ов присоединения (земельных участков), расположенных  по  адресу:  СНТ «Связист 94»,  уч. 12, уч 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10.2014 года по 30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4 017 (сто семьдесят четыре тысячи семнадцать) рублей 2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7T17:32:00Z</cp:lastPrinted>
  <dcterms:modified xsi:type="dcterms:W3CDTF">2014-10-07T13:32:00Z</dcterms:modified>
  <cp:revision>37</cp:revision>
  <dc:subject/>
  <dc:title/>
</cp:coreProperties>
</file>