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–14ип от 05.02.2014 года, ТУ  № 568-2  от  05.02.2014 года, № 194-14ип от 28.022014 года ТУ № 992-2 от 28.02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1кВ от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(земельных участков), расположенных  по  адресу: г. Саратов, СНТ «Связист 94»,  уч. 12, уч 8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0.2014 года по 30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КТП-792 по  адресу: г. Саратов,  СНТ «Связист 94»,  уч. 12, уч. 8. (шифр 07-14-91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31:00Z</dcterms:created>
  <dc:creator>Verbickii Maksim Vladimirovich</dc:creator>
  <dc:description/>
  <cp:keywords/>
  <dc:language>en-US</dc:language>
  <cp:lastModifiedBy>SPGS</cp:lastModifiedBy>
  <cp:lastPrinted>2014-08-28T09:20:00Z</cp:lastPrinted>
  <dcterms:modified xsi:type="dcterms:W3CDTF">2014-10-07T10:40:00Z</dcterms:modified>
  <cp:revision>5</cp:revision>
  <dc:subject/>
  <dc:title>Приложение № 1</dc:title>
</cp:coreProperties>
</file>