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7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1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794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ЛИ-0,4 кВ  от   опоры  ВЛ-0,4кВ ТП-912  до  объекта  присоединения    (земельного участка), расположенного  по  адресу: 1-й Холмогорский проезд, д. 21</w:t>
            </w:r>
            <w:r>
              <w:rPr>
                <w:spacing w:val="-1"/>
                <w:sz w:val="24"/>
                <w:szCs w:val="24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0.10.2014 года  по  10.12.2014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 кВ  от   опоры  ВЛ-0,4кВ ТП-912  до  объекта  присоединения (земельного участка), расположенного  по  адресу:                   г. Саратов, 1-й Холмогорский проезд, д. 21, протяженностью  ориентировочно  80 метров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5 779 (двести двадцать пять тысяч семьсот семьдесят девять) рублей  1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07T17:45:00Z</cp:lastPrinted>
  <dcterms:modified xsi:type="dcterms:W3CDTF">2014-10-07T13:45:00Z</dcterms:modified>
  <cp:revision>39</cp:revision>
  <dc:subject/>
  <dc:title/>
</cp:coreProperties>
</file>