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723-14ип от 30.06.2014 года. ТУ № 3408-2  от   30.06.2014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 кВ  от   опоры  ВЛ-0,4кВ ТП-91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 присоединения    (земельного участка), расположенного  по  адресу: г. Саратов, 1-й Холмогорский проезд, д. 2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 кВ  от   опоры  ВЛ-0,4кВ ТП-91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 присоединения (земельного участка), расположенного  по  адресу: г. Саратов, 1-й Холмогорский проезд, д. 21, протяженностью  ориентировочно  80 метров)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 10.10.2014 года  по  10.12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 из  топографического  плана  города Саратова  с  указанием  места  расположения объекта 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1-й Холмогорский проезд, д. 21. (64:48:020601:125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         содержанию (утвержденном постановлением Правительства РФ от 16 февраля 2008 года  № 87). Проект состоит из текстовой и графической частей. Проект должен содержать       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                 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               действующих строительных норм и правил, ПУЭ, ПТЭ, СНиП, требований по охране           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23:00Z</dcterms:created>
  <dc:creator>Алексей</dc:creator>
  <dc:description/>
  <cp:keywords/>
  <dc:language>en-US</dc:language>
  <cp:lastModifiedBy>SPGS</cp:lastModifiedBy>
  <cp:lastPrinted>2013-12-11T14:26:00Z</cp:lastPrinted>
  <dcterms:modified xsi:type="dcterms:W3CDTF">2014-10-07T06:26:00Z</dcterms:modified>
  <cp:revision>6</cp:revision>
  <dc:subject/>
  <dc:title>Приложение № 1</dc:title>
</cp:coreProperties>
</file>