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  <w:tab/>
        <w:t xml:space="preserve">                «__» ________ 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 воздушной линии изолированной напряжением 0,4кВ от опоры ВЛИ - 0,4кВ трансформаторной подстанции № 912, расположенной по адресу: г. Саратов, 8-й  Станкостроительный проезд, вблизи жилого дома № 1  до  границ земельного участка с кадастровым номером 64:48:020601:125,</w:t>
      </w:r>
      <w:r>
        <w:rPr>
          <w:spacing w:val="-2"/>
          <w:w w:val="102"/>
          <w:sz w:val="20"/>
          <w:szCs w:val="20"/>
        </w:rPr>
        <w:t xml:space="preserve"> расположенного по адресу: г. Саратов, 1-й Холмогорский проезд, 21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723-14ип от  30.06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25 779 (двести двадцать пять тысяч семьсот семьдесят девять) рублей  14 коп., в том числе НДС 18% - 34 440 (тридцать четыре тысячи четыреста сорок) рублей 8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7 733 (шестьдесят семь тысяч семьсот тридцать три) рубля 7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10 332 (десять тысяч триста тридцать два) рубля 2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декабря 2014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10-07T06:44:00Z</dcterms:modified>
  <cp:revision>171</cp:revision>
  <dc:subject/>
  <dc:title>Договор купли-продажи оборудования</dc:title>
</cp:coreProperties>
</file>