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912, расположенной по адресу: г. Саратов, 8-й  Станкостроительный проезд, вблизи жилого дома № 1  до  границ земельного участка с кадастровым номером 64:48:020601:125, расположенного по адресу: г. Саратов, 1-й Холмогорский проезд, 21, в сумме 225 779 (двести двадцать пять тысяч семьсот семьдесят девять) рублей  14 коп., в том числе НДС 18% - 34 440 (тридцать четыре тысячи четыреста сорок) рублей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42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10-07T13:42:00Z</dcterms:modified>
  <cp:revision>2</cp:revision>
  <dc:subject/>
  <dc:title/>
</cp:coreProperties>
</file>