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7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3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7940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7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25 77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двадцать пять тысяч семьсот семьдесят девять) рублей 14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0 октября 2014 г. по 10 дека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07T17:45:00Z</cp:lastPrinted>
  <dcterms:modified xsi:type="dcterms:W3CDTF">2014-10-07T13:46:00Z</dcterms:modified>
  <cp:revision>66</cp:revision>
  <dc:subject/>
  <dc:title>ПРОТОКОЛ</dc:title>
</cp:coreProperties>
</file>