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827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ВЛ-0,4кВ от ТП-1280 до концевой опоры адресу: Деловая, 25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концевой опоры ВЛ-0,4кВ ТП-1280 до объекта присоединения (земельного участка) расположенного по адресу: ул. Лунна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6.10.2014 года по 31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Демонтаж опор -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Установка опор -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 Установка подкоса -1шт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с использованием опор МУП «Саргорсвет», 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3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1 941 (сто шестьдесят одна тысяча девятьсот сорок один) рубль 9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8T16:22:00Z</cp:lastPrinted>
  <dcterms:modified xsi:type="dcterms:W3CDTF">2014-10-08T12:22:00Z</dcterms:modified>
  <cp:revision>40</cp:revision>
  <dc:subject/>
  <dc:title/>
</cp:coreProperties>
</file>