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«08» окт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8 окт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582750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72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161 941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сто шестьдесят одна тысяча девятьсот сорок один) рубль 98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6 октября 2014 г. по 31 октя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 _______________________        А.В. Слюсарев 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Л.Н. Васильева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М.Ю. Фоменко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</w:p>
        </w:tc>
      </w:tr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10-08T16:22:00Z</cp:lastPrinted>
  <dcterms:modified xsi:type="dcterms:W3CDTF">2014-10-08T12:22:00Z</dcterms:modified>
  <cp:revision>80</cp:revision>
  <dc:subject/>
  <dc:title>ПРОТОКОЛ</dc:title>
</cp:coreProperties>
</file>