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8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3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830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ВЛИ-0,4кВ  от   опоры ВЛИ-0,4кВ  ТП-738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бъекта присоединения        (земельного участка), расположенного  по  адресу: Новосоколовогорский жилой район, участо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. 22 (64:48:010117:0060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15.10.14 года  по  31.12.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ЛЭП (ВЛИ-0,4кВ  от   опоры  ВЛИ-0,4кВ  ТП-738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бъекта присоединения  (земельного участка), расположенного  по  адресу: г. Саратов, Новосоколовогорский жилой район, участо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. 22 (64:48:010117:0060)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42 534 (сто сорок две тысячи пятьсот тридцать четыре) рубля 88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10-08T16:33:00Z</cp:lastPrinted>
  <dcterms:modified xsi:type="dcterms:W3CDTF">2014-10-08T12:33:00Z</dcterms:modified>
  <cp:revision>38</cp:revision>
  <dc:subject/>
  <dc:title/>
</cp:coreProperties>
</file>