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___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воздушной линии изолированной напряжением 0,4кВ от ближайшей опоры ВЛИ - 0,4кВ трансформаторной подстанции №738, до  опоры у границ земельного участка с кадастровым номером 64:48:010117:0060,</w:t>
      </w:r>
      <w:r>
        <w:rPr>
          <w:spacing w:val="-2"/>
          <w:w w:val="102"/>
          <w:sz w:val="20"/>
          <w:szCs w:val="20"/>
        </w:rPr>
        <w:t xml:space="preserve"> в Новосоколовогорском жилом районе, участок № 22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99-14ип от  07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42 534 (сто сорок две тысячи пятьсот тридцать четыре) рубля 88 коп., в том числе НДС 18% -  21 742 (двадцать одна тысяча семьсот сорок два) рубля 61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2 760 (сорок две тысячи семьсот шестьдесят) рублей 46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 522 (шесть тысяч пятьсот двадцать два) рубля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декабря 2014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9-29T08:54:00Z</cp:lastPrinted>
  <dcterms:modified xsi:type="dcterms:W3CDTF">2014-10-08T10:24:00Z</dcterms:modified>
  <cp:revision>171</cp:revision>
  <dc:subject/>
  <dc:title>Договор купли-продажи оборудования</dc:title>
</cp:coreProperties>
</file>