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852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-0,4кВ ТП-335 по 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Дачная, левая сторона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-ВЛИ-0,4кВ  от   опоры ВЛИ-0,4кВ  ТП-335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объекта присоединения        (земельного участка), расположенного  по  адресу: </w:t>
            </w:r>
            <w:r>
              <w:rPr/>
              <w:t xml:space="preserve">7 Дачная, левая сторона, д № 14 А (64:48:040718:0096).          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16.10.2014 года  по  31.10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провода СИП в одном пролёт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 -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15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96 504 (сто девяносто шесть тысяч пятьсот четыре) рубля 8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09T13:12:00Z</cp:lastPrinted>
  <dcterms:modified xsi:type="dcterms:W3CDTF">2014-10-09T09:12:00Z</dcterms:modified>
  <cp:revision>39</cp:revision>
  <dc:subject/>
  <dc:title/>
</cp:coreProperties>
</file>