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самонесущих изолированных проводов, марки СИП 2А </w:t>
      </w:r>
      <w:r>
        <w:rPr>
          <w:sz w:val="20"/>
          <w:szCs w:val="20"/>
        </w:rPr>
        <w:t>напряжением от 0,4кВ  до 1 кВ, по адресу: г. Саратов, 7 Дачная, Левая сторона;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 кВ; 6-10 кВ без приставок одностоечных,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монтаж воздушной линии изолированной напряжением 0,4кВ от опоры ВЛИ-0,4кВ трансформаторной подстанции № 335, расположенной у жилого дома по адресу: г. Саратов, 7-я Дачная, Левая сторона, №15/21 с кадастровым номером 64:48:040718:84 до границ земельного участка, расположенного по адресу: г. Саратов, 7-я Дачная, Левая сторона,   № 14А (кадастровый номер земельного участка 64:48:040718:0096),</w:t>
      </w:r>
      <w:r>
        <w:rPr>
          <w:spacing w:val="-2"/>
          <w:w w:val="102"/>
          <w:sz w:val="20"/>
          <w:szCs w:val="20"/>
        </w:rPr>
        <w:t xml:space="preserve"> проводом марки СИП-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5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385-14ип  от  10.04.2014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96 504 (сто девяносто шесть тысяч пятьсот четыре) рубля 8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9 975 (двадцать девять тысяч девятьсот семьдесят пять) рублей 32 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8 951 (пятьдесят восемь тысяч девятьсот пятьдесят один) рубль 4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8 992 (восемь тысяч девятьсот девяносто два) рубля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10-07T09:26:00Z</cp:lastPrinted>
  <dcterms:modified xsi:type="dcterms:W3CDTF">2014-10-09T05:13:00Z</dcterms:modified>
  <cp:revision>41</cp:revision>
  <dc:subject/>
  <dc:title>Договор купли-продажи оборудования</dc:title>
</cp:coreProperties>
</file>