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860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КТП-792 по адресу: территория СНТ «Рассвет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0,4кВ от КТП-792 на пунктовую опору (кабельный вывод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 от  опоры ВЛИ-0,4кВ   КТП-792  до  объектов присоединения   (земельных участков)  по  адресу: пос. Елшанка, СНТ «Домостроитель» уч. 34, уч. 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 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0.14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реконструкции ВЛИ-0,4кВ КТП-79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трассы ЛЭП (ВЛИ-0,4кВ  от  опоры ВЛИ-0,4кВ   КТП-792  до  объектов присоединения   (земельных участков)  по  адресу: г. Саратов, пос. Елшанка, СНТ «Домостроитель» участок 34, участок 23, протяженностью  ориентировочно  180 метров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 Проектирование трассы КЛ-0,4кВ  от  КТП-792  опоры ВЛИ-0,4кВ.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5 079 (сто семьдесят пять тысяч семьдесят девять) рублей  86 коп., включая таможенны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9T13:46:00Z</cp:lastPrinted>
  <dcterms:modified xsi:type="dcterms:W3CDTF">2014-10-09T09:47:00Z</dcterms:modified>
  <cp:revision>40</cp:revision>
  <dc:subject/>
  <dc:title/>
</cp:coreProperties>
</file>