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» ________________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Реконструкция воздушной линии изолированной напряжением 0,4 кВ комплектной трансформаторной подстанции №792, расположенной по адресу: г. Саратов, территория СНТ  «Рассв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Строительство воздушной линии изолированной напряжением 0,4кВ от опоры ВЛИ - 0,4кВ комплектной трансформаторной подстанции № 792, расположенной по адресу: г. Саратов,</w:t>
      </w:r>
      <w:r>
        <w:rPr>
          <w:spacing w:val="-2"/>
          <w:w w:val="102"/>
          <w:sz w:val="20"/>
          <w:szCs w:val="20"/>
        </w:rPr>
        <w:t xml:space="preserve"> территория СНТ  «Рассвет»</w:t>
      </w:r>
      <w:r>
        <w:rPr>
          <w:sz w:val="20"/>
          <w:szCs w:val="20"/>
        </w:rPr>
        <w:t>,  до  опоры у границ земельного участка №34 с кадастровым номером 64:48:040124:229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>земельного участка №23 с кадастровым номером 64:48:040124:143, расположенных по адресу: г. Саратов, пос. Елшанка, СНТ «Домостроитель»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кабельной линии напряжением 0,4 кВ от распределительного устройства -0,4 кВ в комплектной трансформаторной подстанции № 792, расположенной по адресу: г. Саратов,</w:t>
      </w:r>
      <w:r>
        <w:rPr>
          <w:spacing w:val="-2"/>
          <w:w w:val="102"/>
          <w:sz w:val="20"/>
          <w:szCs w:val="20"/>
        </w:rPr>
        <w:t xml:space="preserve"> территория СНТ  «Рассвет» до пунктовой опоры ВЛИ-0,4 кВ, расположенной по адресу: г. Саратов</w:t>
      </w:r>
      <w:r>
        <w:rPr>
          <w:sz w:val="20"/>
          <w:szCs w:val="20"/>
        </w:rPr>
        <w:t xml:space="preserve">, пос. Елшанка, СНТ «Домостроитель»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715-14ип от  30.06.2014 года, № 720-14ип от 30.06.2014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75 079 (сто семьдесят пять тысяч семьдесят девять) рублей  86 коп., в том числе НДС 18% - 26 707 (двадцать шесть тысяч семьсот семь) рублей 1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2 523 (пятьдесят две тысячи пятьсот двадцать три) рубля 9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8 012 (восемь  тысяч двенадцать) рублей 1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pacing w:val="-2"/>
          <w:w w:val="102"/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ноября 2014 года.</w:t>
      </w:r>
      <w:bookmarkStart w:id="2" w:name="sub_76013"/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</w:t>
      </w:r>
      <w:bookmarkEnd w:id="2"/>
      <w:bookmarkEnd w:id="3"/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  <w:bookmarkStart w:id="4" w:name="sub_7626"/>
      <w:bookmarkStart w:id="5" w:name="sub_7626"/>
      <w:bookmarkEnd w:id="5"/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 и строительству воздушной линии, монтажу кабельной линии, 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ab/>
        <w:tab/>
        <w:tab/>
      </w:r>
      <w:r>
        <w:rPr>
          <w:b/>
          <w:bCs/>
          <w:spacing w:val="-2"/>
          <w:w w:val="102"/>
          <w:sz w:val="20"/>
          <w:szCs w:val="20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10-09T05:53:00Z</dcterms:modified>
  <cp:revision>174</cp:revision>
  <dc:subject/>
  <dc:title>Договор купли-продажи оборудования</dc:title>
</cp:coreProperties>
</file>