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№_______от ________</w:t>
      </w:r>
      <w:r>
        <w:rPr/>
        <w:t>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4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715-14ип от 30.06.2014 года.   ТУ  № 3409-2  от  30.06.2014 года. № 720-14ип от 30.06.2014 года, ТУ № 3430 от 30.06.2014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               расположения объекта              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КТП-792 по адресу г. Саратов, территория СНТ «Рассвет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КТП-792 на пунктовую опору (кабельный вывод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 от  опоры ВЛИ-0,4кВ   КТП-792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ъектов присоединения   (земельных участков)  по  адресу: г. Саратов, пос. Елшанка, СНТ «Домостроитель» уч. 34, уч. 23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   капит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, 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реконструкции ВЛИ-0,4кВ КТП-792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 Проектирование трассы ЛЭП (ВЛИ-0,4кВ  от  опоры ВЛИ-0,4кВ   КТП-792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ъектов присоединения   (земельных участков)  по  адресу: г. Саратов, пос. Елшанка, СНТ «Домостроитель» участок 34, участок 23, протяженностью  ориентировочно  180 метров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4. Проектирование трассы КЛ-0,4кВ  от  КТП-792  опоры ВЛИ-0,4кВ.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3.10.2014 года  по 29.11.2014 года.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рагмент из топографического плана города  Саратова с указанием места расположения   объекта присоединения (земельного участка) по адресу:</w:t>
            </w:r>
            <w:r>
              <w:rPr>
                <w:spacing w:val="-2"/>
                <w:w w:val="102"/>
                <w:sz w:val="20"/>
                <w:szCs w:val="20"/>
              </w:rPr>
              <w:t xml:space="preserve"> г. Саратов, пос. Елшанка, СНТ «Домостроитель» участок 34 (64:48:040124:229), участок 23 (64:48:040124:143)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   обеспечения, перечень инженерно-технических мероприятий, содержание технологических 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    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  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 в  СРО  в  области  архитектурно-строительного  проектирования  и  в                 области  инженерных изысканий.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ind w:hanging="0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2:41:00Z</dcterms:created>
  <dc:creator>Алексей</dc:creator>
  <dc:description/>
  <cp:keywords/>
  <dc:language>en-US</dc:language>
  <cp:lastModifiedBy>SPGS</cp:lastModifiedBy>
  <cp:lastPrinted>2014-03-04T15:01:00Z</cp:lastPrinted>
  <dcterms:modified xsi:type="dcterms:W3CDTF">2014-10-09T05:36:00Z</dcterms:modified>
  <cp:revision>10</cp:revision>
  <dc:subject/>
  <dc:title>Приложение № 1</dc:title>
</cp:coreProperties>
</file>