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Реконструкция воздушной линии изолированной напряжением 0,4 кВ комплектной трансформаторной подстанции №792,  расположенной по адресу: г. Саратов, территория СНТ  «Рассвет»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воздушной линии изолированной напряжением 0,4кВ от опоры ВЛИ - 0,4кВ комплектной трансформаторной подстанции № 792, расположенной по адресу: г. Саратов, территория СНТ  «Рассвет»,  до  опоры у границ земельного участка №34 с кадастровым номером 64:48:040124:229, земельного участка №23 с кадастровым номером 64:48:040124:143, расположенных по адресу: г. Саратов, пос. Елшанка, СНТ «Домостроитель»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Монтаж кабельной линии напряжением 0,4 кВ от распределительного устройства - 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0,4 кВ в комплектной трансформаторной подстанции № 792, расположенной по адресу: г. Саратов, территория СНТ  «Рассвет» до пунктовой опоры ВЛИ-0,4 кВ, расположенной по адресу: г. Саратов, пос. Елшанка, СНТ «Домостроитель»., в сумме 175 079 (сто семьдесят пять тысяч семьдесят девять) рублей  86 коп., в том числе НДС 18% - 26 707 (двадцать шесть тысяч семьсот семь) рублей 10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4:00Z</dcterms:created>
  <dc:creator>Tukov Igor Vladimirovich</dc:creator>
  <dc:description/>
  <cp:keywords/>
  <dc:language>en-US</dc:language>
  <cp:lastModifiedBy>SPGS</cp:lastModifiedBy>
  <cp:lastPrinted>2014-10-09T09:52:00Z</cp:lastPrinted>
  <dcterms:modified xsi:type="dcterms:W3CDTF">2014-10-09T05:54:00Z</dcterms:modified>
  <cp:revision>2</cp:revision>
  <dc:subject/>
  <dc:title/>
</cp:coreProperties>
</file>