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863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- ВЛИ-0,4кВ от РП-Безымянный до  объектов присоединения   (земельных участков) по адресу:  пос. Северный, участок 5 (64:48:040425:110), участок 1 (64:48:040425:106), участок 3 (64:48:040425:108), участок 2 (64:48:040425:107), участок 12 (64:48:040425:117), участок 10 (64:48:040425:115), участок 6 (64:48:040425:111), участок 4 (64:48:040425:109)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- КЛ-0,4кВ от РП-Безымянный до пунктовой опоры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0.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РП-Безымянный  до  объектов присоединения   (земельных  участков)  по  адресу: г. Саратов, пос. Северный, участок 5 (64:48:040425:110), участок 1 (64:48:040425:106), участок 3 (64:48:040425:108), участок 2 (64:48:040425:107), участок 12 (64:48:040425:117), участок 10 (64:48:040425:115), участок 6 (64:48:040425:111), участок 4 (64:48:040425:109), протяженностью ориентировочно 5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РП-Безымянный до пунктовой опо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54 573 (триста пятьдесят четыре   тысячи пятьсот семьдесят три) рубля  09 коп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9T14:17:00Z</cp:lastPrinted>
  <dcterms:modified xsi:type="dcterms:W3CDTF">2014-10-09T10:17:00Z</dcterms:modified>
  <cp:revision>42</cp:revision>
  <dc:subject/>
  <dc:title/>
</cp:coreProperties>
</file>