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«__» _______________  2014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троительство  воздушной линии изолированной напряжением 0,4кВ от распределительного пункта - Безымянный, расположенного по адресу: г. Саратов, ул. Блинова у базы Сар. Нефтегеофизика  до  опор у границ земельных участков </w:t>
      </w:r>
      <w:r>
        <w:rPr>
          <w:spacing w:val="-2"/>
          <w:w w:val="102"/>
          <w:sz w:val="20"/>
          <w:szCs w:val="20"/>
        </w:rPr>
        <w:t>расположенных по адресу: г. Саратов, пос. Северный, участок 5</w:t>
      </w:r>
      <w:r>
        <w:rPr>
          <w:sz w:val="20"/>
          <w:szCs w:val="20"/>
        </w:rPr>
        <w:t xml:space="preserve"> с кадастровым номером 64:48:040425:110, участок 1 (64:48:040425:106), участок 3 (64:48:040425:108), участок 2 (64:48:040425:107), участок 12 (64:48:040425:117), участок 10 (64:48:040425:115), участок 6 (64:48:040425:111), участок 4 (64:48:040425:109), протяженностью 500 метров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троительство кабельной линии  напряжением 0,4 кВ от распределительного пункта - Безымянный, расположенного по адресу: г. Саратов, ул. Блинова у базы Сар. Нефтегеофизика до ближайшей пунктовой опоры новой воздушной линии в пос.Северный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 xml:space="preserve">договора технологического присоединения к электрическим сетям № 609-14ип от  06.06.2014 года, №610-14ип от 06.06.2014года, №611-14ип от 06.06.2014 года, №612-14ип от 06.06.2014 года, №613-14ип от 06.06.2014 года, №614-14ип от 06.06.2014 года, №615-14ип от 06.06.2014 года, №616-14ип от 06.06.2014 год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354 573 (триста пятьдесят четыре   тысячи пятьсот семьдесят три) рубля  09 коп., в том числе НДС 18% - 54 087 (пятьдесят четыре тысячи  восемьдесят семь) рублей 4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06 371 (сто шесть тысяч триста семьдесят один ) рубль 9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6  226 (шестнадцать тысяч двести двадцать шесть) рублей  2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pacing w:val="-2"/>
          <w:w w:val="102"/>
          <w:sz w:val="20"/>
          <w:szCs w:val="20"/>
        </w:rPr>
        <w:tab/>
      </w: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но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и кабельной линии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27T13:07:00Z</cp:lastPrinted>
  <dcterms:modified xsi:type="dcterms:W3CDTF">2014-10-09T07:29:00Z</dcterms:modified>
  <cp:revision>176</cp:revision>
  <dc:subject/>
  <dc:title>Договор купли-продажи оборудования</dc:title>
</cp:coreProperties>
</file>