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воздушной линии изолированной напряжением 0,4кВ от распределительного пункта - Безымянный, расположенного по адресу: г. Саратов, ул. Блинова у базы Сар. Нефтегеофизика  до  опор у границ земельных участков расположенных по адресу: г. Саратов, пос. Северный, участок 5 с кадастровым номером 64:48:040425:110, участок 1 (64:48:040425:106), участок 3 (64:48:040425:108), участок 2 (64:48:040425:107), участок 12 (64:48:040425:117), участок 10 (64:48:040425:115), участок 6 (64:48:040425:111), участок 4 (64:48:040425:109), протяженностью 500 метр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строительство кабельной линии  напряжением 0,4 кВ от распределительного пункта - Безымянный, расположенного по адресу: г. Саратов, ул. Блинова у базы Сар. Нефтегеофизика до ближайшей пунктовой опоры новой воздушной линии в пос. </w:t>
      </w:r>
      <w:r>
        <w:rPr>
          <w:spacing w:val="-2"/>
          <w:w w:val="102"/>
          <w:sz w:val="22"/>
          <w:szCs w:val="22"/>
          <w:u w:val="single"/>
        </w:rPr>
        <w:t>Северный</w:t>
      </w:r>
      <w:r>
        <w:rPr>
          <w:spacing w:val="-2"/>
          <w:w w:val="102"/>
          <w:sz w:val="22"/>
          <w:szCs w:val="22"/>
        </w:rPr>
        <w:t>., в сумме 354 573 (триста пятьдесят четыре тысячи пятьсот семьдесят три) рубля  09 коп., в том числе НДС 18% - 54 087 (пятьдесят четыре тысячи  восемьдесят семь) рублей 42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01:00Z</dcterms:created>
  <dc:creator>Tukov Igor Vladimirovich</dc:creator>
  <dc:description/>
  <cp:keywords/>
  <dc:language>en-US</dc:language>
  <cp:lastModifiedBy>SPGS</cp:lastModifiedBy>
  <cp:lastPrinted>2014-09-29T09:04:00Z</cp:lastPrinted>
  <dcterms:modified xsi:type="dcterms:W3CDTF">2014-10-09T10:01:00Z</dcterms:modified>
  <cp:revision>2</cp:revision>
  <dc:subject/>
  <dc:title/>
</cp:coreProperties>
</file>