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609-14ип от 06.06.2014 года.   ТУ № 2907-2 от 06.06.2014 года. № 610-14ип от 06.06.2014 года.   ТУ № 2911-2 от 06.06.2014 года. № 611-14ип от 06.06.2014 года.   ТУ № 2904-2 от  06.06.2014 года. № 612-14ип от 06.06.2014 года.   ТУ № 2905-2 от 06.06.2014 года.       № 613-14ип от 06.06.2014 года.   ТУ № 2908-2 от 06.06.2014 года. № 614-14ип от 06.06.2014 года.   ТУ № 2909-2 от 06.06.2014 года.  № 615-14ип от 06.06.2014 года.   ТУ № 2910-2 от 06.06.2014 года. № 616-14ип от 06.06.2014 года.   ТУ № 2906-2 от  06.06.20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РП-Безымянный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по адресу: г. Саратов, </w:t>
            </w:r>
            <w:r>
              <w:rPr>
                <w:sz w:val="20"/>
                <w:szCs w:val="20"/>
              </w:rPr>
              <w:t>пос. Северный, участок 5 (64:48:040425:110), участок 1 (64:48:040425:106), участок 3 (64:48:040425:108), участок 2 (64:48:040425:107), участок 12 (64:48:040425:117), участок 10 (64:48:040425:115), участок 6 (64:48:040425:111), участок 4 (64:48:040425:109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РП-Безымянный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  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РП-Безымянный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 участков)  по  адресу: г. Саратов, </w:t>
            </w:r>
            <w:r>
              <w:rPr>
                <w:sz w:val="20"/>
                <w:szCs w:val="20"/>
              </w:rPr>
              <w:t>пос. Северный, участок 5 (64:48:040425:110)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участок 1 (64:48:040425:106), участок 3 (64:48:040425:108), участок 2 (64:48:040425:107), участок 12 (64:48:040425:117), участок 10 (64:48:040425:115), участок 6 (64:48:040425:111), участок 4 (64:48:040425:109)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П-Безымянный до пунктов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0.2014 года  по  29.11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 плана  города  Саратова  с  указанием мес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 </w:t>
            </w:r>
            <w:r>
              <w:rPr>
                <w:sz w:val="20"/>
                <w:szCs w:val="20"/>
              </w:rPr>
              <w:t>пос. Северный, участок 5 (64:48:040425:110), участок 1 (64:48:040425:106), участок 3 (64:48:040425:108), участок 2 (64:48:040425:107), участок 12 (64:48:040425:117), участок 10 (64:48:040425:115), участок 6 (64:48:040425:111), участок 4 (64:48:040425:109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 условия  и 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4:00Z</dcterms:created>
  <dc:creator>Алексей</dc:creator>
  <dc:description/>
  <cp:keywords/>
  <dc:language>en-US</dc:language>
  <cp:lastModifiedBy>SPGS</cp:lastModifiedBy>
  <cp:lastPrinted>2014-09-24T09:56:00Z</cp:lastPrinted>
  <dcterms:modified xsi:type="dcterms:W3CDTF">2014-10-09T06:03:00Z</dcterms:modified>
  <cp:revision>8</cp:revision>
  <dc:subject/>
  <dc:title>Приложение № 1</dc:title>
</cp:coreProperties>
</file>