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5-14ип от 05.05.2014 года.   ТУ  № 2178-2  от  05.05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ТП-1471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Совхоз «Комбайн», Дудаковский овраг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Установка опор -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 по  31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ВЛИ-0,4кВ ТП-1471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,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вхоз «Комбайн», Дудаковский овраг. (шифр 07-14-9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38:00Z</dcterms:created>
  <dc:creator>Алексей</dc:creator>
  <dc:description/>
  <cp:keywords/>
  <dc:language>en-US</dc:language>
  <cp:lastModifiedBy>SPGS</cp:lastModifiedBy>
  <cp:lastPrinted>2014-10-02T09:33:00Z</cp:lastPrinted>
  <dcterms:modified xsi:type="dcterms:W3CDTF">2014-10-10T05:40:00Z</dcterms:modified>
  <cp:revision>5</cp:revision>
  <dc:subject/>
  <dc:title>Приложение № 1</dc:title>
</cp:coreProperties>
</file>