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12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ШРС по адресу: ул. 2 Садовая, 106 б (у ТП-1381)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- КЛ-0,4кВ от ТП-1381, расположенной по адресу:                   ул. 2 Садовая, 106 б </w:t>
            </w:r>
            <w:r>
              <w:rPr/>
              <w:t>до   установленного ШРС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10.2014 года по 31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4У3 у ТП-138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Прокладка КЛ-0,4кВ от ТП-1381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ого ШРС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1 341 (сто сорок одна тысяча триста сорок один) рубль 0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0T14:23:00Z</cp:lastPrinted>
  <dcterms:modified xsi:type="dcterms:W3CDTF">2014-10-10T10:24:00Z</dcterms:modified>
  <cp:revision>41</cp:revision>
  <dc:subject/>
  <dc:title/>
</cp:coreProperties>
</file>