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а технологического присоединения к электрическим сетям №1362–13ип от  22.11.2013 года.  ТУ  № 7234  от  22.12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ШРС  по  адресу: г. Саратов, ул. 2 Садовая, 106 б (у ТП-1381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ТП-1381, расположенной по адресу: г. Саратов, ул. 2 Садовая, 106 б </w:t>
            </w:r>
            <w:r>
              <w:rPr>
                <w:sz w:val="20"/>
                <w:szCs w:val="20"/>
              </w:rPr>
              <w:t>до   установленного ШРС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ШРС-1-54У3 у ТП-1381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Прокладка КЛ-0,4кВ от ТП-1381 до </w:t>
            </w:r>
            <w:r>
              <w:rPr>
                <w:sz w:val="20"/>
                <w:szCs w:val="20"/>
              </w:rPr>
              <w:t>установленного ШРС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6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6.10.2014 года по 31.10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установку ШРС по адресу г. Саратов ул. 2 Садовая, 106 б (у ТП-1381). Прокладка кабеля до нового ШРС. (шифр 248-02-14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0:52:00Z</dcterms:created>
  <dc:creator>Алексей</dc:creator>
  <dc:description/>
  <cp:keywords/>
  <dc:language>en-US</dc:language>
  <cp:lastModifiedBy>SPGS</cp:lastModifiedBy>
  <cp:lastPrinted>2013-09-24T14:32:00Z</cp:lastPrinted>
  <dcterms:modified xsi:type="dcterms:W3CDTF">2014-10-10T06:49:00Z</dcterms:modified>
  <cp:revision>7</cp:revision>
  <dc:subject/>
  <dc:title>Приложение № 1</dc:title>
</cp:coreProperties>
</file>