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  <w:r>
        <w:rPr>
          <w:b/>
          <w:bCs/>
          <w:spacing w:val="-2"/>
          <w:w w:val="102"/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установка шкафа распределительного силового (ШРС) марки 1-54 УЗ у трансформаторной подстанции (ТП) № 1381, расположенной по адресу: г. Саратов, ул. 5 Садовая, 106 б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монтаж кабельной линии напряжением 0,4 кВ от ТП № 1381 до вновь установленного ШРС, кабелем марки АСБ-1, сечением 4х120, общей протяженностью 16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1362-13 ип  от  22.11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41 341 (сто сорок одна тысяча триста сорок один) рубль 0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21 560 (двадцать одна тысяча пятьсот шестьдесят) рублей 50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2 402 (сорок две тысячи четыреста два) рубля  3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6 468 (шесть тысяч четыреста шестьдесят восемь) рублей 1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  <w:bookmarkStart w:id="2" w:name="sub_76013"/>
    </w:p>
    <w:p>
      <w:pPr>
        <w:pStyle w:val="Normal"/>
        <w:autoSpaceDE w:val="false"/>
        <w:ind w:left="1110" w:hanging="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End w:id="2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10-07T14:15:00Z</cp:lastPrinted>
  <dcterms:modified xsi:type="dcterms:W3CDTF">2014-10-10T07:11:00Z</dcterms:modified>
  <cp:revision>43</cp:revision>
  <dc:subject/>
  <dc:title>Договор купли-продажи оборудования</dc:title>
</cp:coreProperties>
</file>