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0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591557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ВЛИ-0,4кВ ТП-145  до  объектов присоединения (земельных участков), расположенных  по  адресу:  пос. Затон, д 384А (64:48:010157:938),                 д б/н (64:48:010157:017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 13.10.2014 года  по  31.01.20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 Проектирование трассы ЛЭП (ВЛИ-0,4кВ от ВЛИ-0,4кВ ТП-145 до объектов присоединения (земельных участков), расположенных  по  адресу: г. Саратов, пос. Затон, д 384А (64:48:010157:938),  б/н (64:48:010157:0174), протяженностью ориентировочно 270 метров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области             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 033 (двести четыре тысячи   тридцать три) рубля  5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10T14:52:00Z</cp:lastPrinted>
  <dcterms:modified xsi:type="dcterms:W3CDTF">2014-10-10T10:52:00Z</dcterms:modified>
  <cp:revision>37</cp:revision>
  <dc:subject/>
  <dc:title/>
</cp:coreProperties>
</file>