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 от «__» __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строительство  воздушной линии изолированной напряжением 0,4кВ от опоры ВЛИ - 0,4кВ трансформаторной подстанции № 145, расположенной по адресу: г. Саратов, ул. Большая Затонская, 117,  до  опоры у границ земельного участка с кадастровым номером 64:48:010157:938, расположенного по адресу: г. Саратов, пос. Затон, д.384А, земельного участка с кадастровым номером 64:48:010157:0174, расположенного по адресу: г. Саратов, пос. Затон, д. б/н, в сумме 204 033 (двести четыре тысячи   тридцать три) рубля  58 коп., в том числе НДС 18% - 31 123 (тридцать одна тысяча сто двадцать три) рубля 77 коп.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         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  <w:sz w:val="22"/>
          <w:szCs w:val="22"/>
        </w:rPr>
        <w:t xml:space="preserve">   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38:00Z</dcterms:created>
  <dc:creator>Tukov Igor Vladimirovich</dc:creator>
  <dc:description/>
  <cp:keywords/>
  <dc:language>en-US</dc:language>
  <cp:lastModifiedBy>SPGS</cp:lastModifiedBy>
  <cp:lastPrinted>2014-06-27T13:10:00Z</cp:lastPrinted>
  <dcterms:modified xsi:type="dcterms:W3CDTF">2014-10-10T10:38:00Z</dcterms:modified>
  <cp:revision>2</cp:revision>
  <dc:subject/>
  <dc:title/>
</cp:coreProperties>
</file>