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ВЛИ - 0,4кВ трансформаторной подстанции № 145, расположенной по адресу: г. Саратов, ул. </w:t>
      </w:r>
      <w:r>
        <w:rPr>
          <w:sz w:val="20"/>
          <w:szCs w:val="20"/>
          <w:lang w:eastAsia="ru-RU"/>
        </w:rPr>
        <w:t>Большая Затонская, 117</w:t>
      </w:r>
      <w:r>
        <w:rPr>
          <w:sz w:val="20"/>
          <w:szCs w:val="20"/>
        </w:rPr>
        <w:t>,  до  опоры у границ земельного участка с кадастровым номером 64:48:010157:938,</w:t>
      </w:r>
      <w:r>
        <w:rPr>
          <w:spacing w:val="-2"/>
          <w:w w:val="102"/>
          <w:sz w:val="20"/>
          <w:szCs w:val="20"/>
        </w:rPr>
        <w:t xml:space="preserve"> расположенного по адресу: г. Саратов, пос. Затон, д.384А, и </w:t>
      </w:r>
      <w:r>
        <w:rPr>
          <w:sz w:val="20"/>
          <w:szCs w:val="20"/>
        </w:rPr>
        <w:t>земельного участка с кадастровым номером 64:48:010157:0174, расположенного по адресу: г.Саратов, пос.Затон, д. б/н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86-14ип от  17.07.2014 года, № 951-14ип от 06.08.2014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204 033 (двести четыре тысячи   тридцать три) рубля  58 коп., в том числе НДС 18% - 31 123 (тридцать одна тысяча сто двадцать три) рубля 7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1 210 (шестьдесят одна тысяча двести десят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9 337 (девять тысяч триста тридцать сем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январ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ab/>
        <w:tab/>
        <w:tab/>
        <w:tab/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10T07:39:00Z</dcterms:modified>
  <cp:revision>170</cp:revision>
  <dc:subject/>
  <dc:title>Договор купли-продажи оборудования</dc:title>
</cp:coreProperties>
</file>