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86-14ип от 17.07.2014 года, ТУ  № 3849  от  17.07.2014 года, № 951-14ип от 06.08.2014 года, ТУ  № 4251  от  06.08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4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(земельных участков), расположенных  по  адресу: г. Саратов, пос. Затон, д 384А (64:48:010157:938), д б/н (64:48:010157:0174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ВЛИ-0,4кВ ТП-145 до объектов присоединения (земельных участков), расположенных  по  адресу: г. Саратов, пос. Затон, д 384А (64:48:010157:938),  б/н (64:48:010157:0174), протяженностью ориентировочно 270 метров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0.14 года  по  31.01.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пос. Затон, д 384А (64:48:010157:938),  б/н (64:48:010157:0174),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ind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1:00Z</dcterms:created>
  <dc:creator>Алексей</dc:creator>
  <dc:description/>
  <cp:keywords/>
  <dc:language>en-US</dc:language>
  <cp:lastModifiedBy>SPGS</cp:lastModifiedBy>
  <cp:lastPrinted>2014-08-18T16:29:00Z</cp:lastPrinted>
  <dcterms:modified xsi:type="dcterms:W3CDTF">2014-10-10T07:37:00Z</dcterms:modified>
  <cp:revision>8</cp:revision>
  <dc:subject/>
  <dc:title>Приложение № 1</dc:title>
</cp:coreProperties>
</file>